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Warsztaty JHP BN</w:t>
      </w:r>
    </w:p>
    <w:p>
      <w:pPr>
        <w:pStyle w:val="Normal"/>
        <w:ind w:left="5220" w:hanging="0"/>
        <w:jc w:val="right"/>
        <w:rPr/>
      </w:pPr>
      <w:r>
        <w:rPr/>
        <w:t>2-4 czerwca 2008 r.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pracowanie przedmiotowe dokumentów z zakresu wychowania fizycznego</w:t>
        <w:br/>
        <w:t>i kultury fizyczn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Jedną ze zmian wprowadzonych do słownika w ciągu ostatnich kilku miesięcy było rozdzielenie tematu przedmiotowego </w:t>
      </w:r>
      <w:r>
        <w:rPr>
          <w:b/>
          <w:i/>
        </w:rPr>
        <w:t xml:space="preserve">Wychowanie fizyczne i kultura fizyczna </w:t>
      </w:r>
      <w:r>
        <w:rPr/>
        <w:t xml:space="preserve">na dwa odrębne tematy: </w:t>
      </w:r>
      <w:r>
        <w:rPr>
          <w:b/>
          <w:i/>
        </w:rPr>
        <w:t xml:space="preserve">Kultura fizyczna, Wychowanie fizyczne. </w:t>
      </w:r>
      <w:r>
        <w:rPr/>
        <w:t xml:space="preserve">Podyktowane było to potrzebą wydzielenia ze zbioru dokumentów, tych dokumentów, które dotyczą wychowania fizycznego wyłącznie jako przedmiotu nauczania. Temat </w:t>
      </w:r>
      <w:r>
        <w:rPr>
          <w:b/>
          <w:i/>
        </w:rPr>
        <w:t>Wychowanie fizyczne</w:t>
      </w:r>
      <w:r>
        <w:rPr/>
        <w:t xml:space="preserve"> służy obecnie do opisywania dokumentów na temat wychowania fizycznego jako przedmiotu szkolnego (obejmuje to również przypadki dokumentów nt. szkolnictwa - głównie wyższego - kształcącego specjalistów wychowania fizycznego).</w:t>
      </w:r>
    </w:p>
    <w:p>
      <w:pPr>
        <w:pStyle w:val="Normal"/>
        <w:rPr/>
      </w:pPr>
      <w:r>
        <w:rPr/>
        <w:t xml:space="preserve">Natomiast za pomocą tematu </w:t>
      </w:r>
      <w:r>
        <w:rPr>
          <w:b/>
          <w:i/>
        </w:rPr>
        <w:t xml:space="preserve">Kultura fizyczna </w:t>
      </w:r>
      <w:r>
        <w:rPr/>
        <w:t>tworzy się charakterystyki wyszukiwawcze dla dokumentów traktujących o wszystkich innych zagadnieniach związanych z kulturą fizyczną, rozumianą jako aktywność fizyczna, będącą częścią szeroko pojętej kultury.</w:t>
      </w:r>
    </w:p>
    <w:p>
      <w:pPr>
        <w:pStyle w:val="Normal"/>
        <w:rPr/>
      </w:pPr>
      <w:r>
        <w:rPr/>
        <w:t>Wydaje się, że jest to słuszne rozwiązanie, ponieważ nowopowstałe dwa tematy odsyłają w tej chwili do konkretnych dokumentów omawiających interesujące wyszukującego zagadnienie:</w:t>
      </w:r>
    </w:p>
    <w:p>
      <w:pPr>
        <w:pStyle w:val="Normal"/>
        <w:numPr>
          <w:ilvl w:val="0"/>
          <w:numId w:val="1"/>
        </w:numPr>
        <w:rPr/>
      </w:pPr>
      <w:r>
        <w:rPr/>
        <w:t>wynik poszukiwań jest mniejszy – łatwiej w mniejszym zbiorze odnaleźć odpowiednie dokumenty, ponieważ odnosi się on do konkretnego zapytania, czyli albo do wychowania fizycznego jako przedmiotu nauczania, albo do kultury fizycznej jako aktywności fizycznej w różnych jej aspektach</w:t>
      </w:r>
    </w:p>
    <w:p>
      <w:pPr>
        <w:pStyle w:val="Normal"/>
        <w:numPr>
          <w:ilvl w:val="0"/>
          <w:numId w:val="1"/>
        </w:numPr>
        <w:rPr/>
      </w:pPr>
      <w:r>
        <w:rPr/>
        <w:t>poza tym hasła są krótsze i bardziej przejrzyste, graficzny wygląd całej charakterystyki przedmiotowej jest bardziej czyt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Na poniższych przykładach widać jak niekorzystne było dotychczasowe rozwiązanie – dokumenty o bardzo odległej od siebie treści i różnym zupełnie przedmiocie były opatrzone tym samym tematem, co na pewno nie służyło skutecznemu i szybkiemu wyszukiwani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Efektywność lekcji wychowania fizycznego: materiały XV konferencji naukowo-metodycznej dla nauczycieli wf, Poznań, dnia 22 kwietnia 1978 r. / Akademia Wychowania Fizycznego w Poznaniu. – Poznań, 197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Wychowanie fizyczne i kultura fizyczna</w:t>
      </w:r>
      <w:r>
        <w:rPr/>
        <w:t xml:space="preserve"> – efektywność – materiały konferen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rys organizacji kultury fizycznej w wybranych krajach Europy / pod red. nauk. Zygmunta Jaworskiego. – Warszawa, 1985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Wychowanie fizyczne i kultura fizyczna</w:t>
      </w:r>
      <w:r>
        <w:rPr/>
        <w:t xml:space="preserve"> – organizacja – 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ykuły przedmiotowe dla nowopowstałych tematów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chowanie fizycz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U</w:t>
        <w:tab/>
        <w:t>Edukacja fizyczn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port – nauczani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S</w:t>
        <w:tab/>
        <w:t>Wychowa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K</w:t>
        <w:tab/>
        <w:t>Kultura fizyczn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Nauczyciele wychowania fizycznego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Obiekty i urządzenia sportow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po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Kultura fizyczna</w:t>
      </w:r>
    </w:p>
    <w:p>
      <w:pPr>
        <w:pStyle w:val="Normal"/>
        <w:ind w:left="705" w:hanging="705"/>
        <w:rPr/>
      </w:pPr>
      <w:r>
        <w:rPr>
          <w:b/>
        </w:rPr>
        <w:t>zt</w:t>
      </w:r>
      <w:r>
        <w:rPr/>
        <w:t>.</w:t>
        <w:tab/>
        <w:t xml:space="preserve">odpowiednie tematy z określnikiem </w:t>
      </w:r>
      <w:r>
        <w:rPr>
          <w:b/>
          <w:i/>
        </w:rPr>
        <w:t>- kultura fizyczna</w:t>
      </w:r>
      <w:r>
        <w:rPr/>
        <w:t xml:space="preserve">, np.: </w:t>
      </w:r>
      <w:r>
        <w:rPr>
          <w:i/>
        </w:rPr>
        <w:t>Wojsko – kultura fizyczna, Śląsk, Dolny – kultura fizyczna, Polacy za granicą – kultura fizyczna, Młodzież – kultura fizyczna</w:t>
      </w:r>
    </w:p>
    <w:p>
      <w:pPr>
        <w:pStyle w:val="Normal"/>
        <w:rPr/>
      </w:pPr>
      <w:r>
        <w:rPr>
          <w:b/>
        </w:rPr>
        <w:t>TS</w:t>
        <w:tab/>
      </w:r>
      <w:r>
        <w:rPr>
          <w:b/>
          <w:i/>
        </w:rPr>
        <w:t>Kultura</w:t>
      </w:r>
    </w:p>
    <w:p>
      <w:pPr>
        <w:pStyle w:val="Normal"/>
        <w:rPr/>
      </w:pPr>
      <w:r>
        <w:rPr>
          <w:b/>
        </w:rPr>
        <w:t>TK</w:t>
        <w:tab/>
      </w:r>
      <w:r>
        <w:rPr>
          <w:b/>
          <w:i/>
        </w:rPr>
        <w:t>Gimnastyk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Gry i zabawy ruchow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Higien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Obiekty i urządzenia sportow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Odpoczynek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Promocja zdrowi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port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Ścieżka zdrowi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Trenerzy i instruktorzy sportowi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Turystyk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chowanie fizyczn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ultura fizyczna</w:t>
      </w:r>
    </w:p>
    <w:p>
      <w:pPr>
        <w:pStyle w:val="Normal"/>
        <w:ind w:left="708" w:hanging="0"/>
        <w:rPr/>
      </w:pPr>
      <w:r>
        <w:rPr/>
        <w:t xml:space="preserve">określnik stosuje się po nazwach geograficznych z wyjątkiem nazw państw i regionów świata, po tematach ogólnych i po tematach typu </w:t>
      </w:r>
      <w:r>
        <w:rPr>
          <w:i/>
        </w:rPr>
        <w:t>Nazwa narodowości za granicą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Określnik </w:t>
      </w:r>
      <w:r>
        <w:rPr>
          <w:b/>
          <w:i/>
        </w:rPr>
        <w:t xml:space="preserve">kultura fizyczna </w:t>
      </w:r>
      <w:r>
        <w:rPr/>
        <w:t>oprócz zastosowania w hasłach przedmiotowych z dziedziny kultury fizycznej jako aktywności fizycznej, ma także zastosowanie w opisach dokumentów nt. nauczania przedmiotu wychowanie fizyczne różnych kategorii dzieci i młodzieży, np. dziewcząt, chłopców, dziecka niepełnosprawnego (będzie to można prześledzić na dalszych przykłada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KŁADY OPRACOWANIA PRZEDMIOTOWEGO DOKUMENTÓW O WYCHOWANIU FIZYCZNYM JAKO PRZEDMIOCIE NAUCZANIA W SZKOLA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todyka wychowania fizycznego i zdrowotnego : podręcznik dla nauczycieli wychowania fizycznego i studentów studiów pedagogicznych / Janusz Bielski. – Kraków, 20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dukacja zdrowotna – metody – podręcznik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metody – podręczni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ogram nauczania wychowania fizycznego : dla klas I-III gimnazjum / Kazimierz Ostrowski. – Poznań, 20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gimnazja –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Kultura fizyczna w kl[asach] I-III : (poradnik metodyczny) / </w:t>
      </w:r>
      <w:r>
        <w:rPr>
          <w:rStyle w:val="StrongEmphasis"/>
          <w:b w:val="false"/>
          <w:i/>
        </w:rPr>
        <w:t xml:space="preserve">oprac. Grażyna Jargiło, Stanisława Jesionek, Pelagia Sokalska. - </w:t>
      </w:r>
      <w:r>
        <w:rPr>
          <w:i/>
        </w:rPr>
        <w:t>Jelenia Góra, 19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metody – nauczanie począt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ozwój myśli o wychowaniu fizycznym i jego metodach / Stanisław Strzyżewski. – Poznań, 198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historia – podręcznik akademicki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teoria – podręcznik akadem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zieje wychowania fizycznego i sportu od końca XVIII wieku do roku 1918 / Ryszard Wroczyński. – Wrocław, 197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ort – Polska – 18-20 w.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historia – Polska – 18-20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kademia Wychowania Fizycznego Józefa Piłsudskiego w Warszawie / [red. wyd. Józef Wysocki]. – Warszawa, 2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kademia Wychowania Fizycznego Józefa Piłsudskiego (Warszawa) – informator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szkolnictwo wyższe – Polska – od 2001 r. – informator</w:t>
      </w:r>
    </w:p>
    <w:p>
      <w:pPr>
        <w:pStyle w:val="Normal"/>
        <w:rPr/>
      </w:pPr>
      <w:r>
        <w:rPr/>
        <w:t>Warszawa – szkolnictwo wyższe – od 2001 r. – inform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pływ modernizacji szkolnego systemu wychowania fizycznego na efektywność zajęć oraz postawy uczniów wobec kultury fizycznej / Eligiusz Madejski. – Kraków. 20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ksperyment – stosowanie – nauczanie</w:t>
      </w:r>
    </w:p>
    <w:p>
      <w:pPr>
        <w:pStyle w:val="Normal"/>
        <w:rPr/>
      </w:pPr>
      <w:r>
        <w:rPr/>
        <w:t>Młodzież szkolna – kultura fizyczna – socjologia – Polska – od 1989 r.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efektywność – Polska – od 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ejne przykłady obrazują wspominane już przypadki, gdy dokumenty traktują o wychowaniu fizycznym poszczególnych kategorii dzieci lub młodzieży, gdzie hasła typu </w:t>
      </w:r>
      <w:r>
        <w:rPr>
          <w:b/>
          <w:i/>
        </w:rPr>
        <w:t>Wychowanie fizyczne</w:t>
      </w:r>
      <w:r>
        <w:rPr/>
        <w:t xml:space="preserve"> + określnik wyrażający poziom nauczania lub rodzaj szkolnictwa nie wystarczają do adekwatnego opracowania – stosuje się wtedy dodatkowo hasła określające te kategorie osób z określnikiem </w:t>
      </w:r>
      <w:r>
        <w:rPr>
          <w:b/>
          <w:i/>
        </w:rPr>
        <w:t>– kultura fizyczna</w:t>
      </w:r>
      <w:r>
        <w:rPr/>
        <w:t>, np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ultura fizyczna w szkołach i zakładach dla upośledzonych umysłowo : poradnik metodyczny / Jan Dziedzic, Wiesława Dłużewska, Bernard Wieczorek. – Warszawa, 197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ziecko niepełnosprawne umysłowo – </w:t>
      </w:r>
      <w:r>
        <w:rPr>
          <w:u w:val="single"/>
        </w:rPr>
        <w:t>kultura fizyczna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metody – szkoły specj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ultura fizyczna w szkołach i zakładach dla głuchych i niedosłyszących / Jan Dziedzic, Lidia Ritzke. – Warszawa, 197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ziecko głuche – </w:t>
      </w:r>
      <w:r>
        <w:rPr>
          <w:u w:val="single"/>
        </w:rPr>
        <w:t>kultura fizyczna</w:t>
      </w:r>
    </w:p>
    <w:p>
      <w:pPr>
        <w:pStyle w:val="Normal"/>
        <w:rPr/>
      </w:pPr>
      <w:r>
        <w:rPr/>
        <w:t xml:space="preserve">Dziecko niedosłyszące – </w:t>
      </w:r>
      <w:r>
        <w:rPr>
          <w:u w:val="single"/>
        </w:rPr>
        <w:t>kultura fizyczna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metody – szkoły specj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ychowanie fizyczne dziewcząt w świetle ich oczekiwań i potrzeb / Ryszard Jezierski. –  Wrocław, 199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ziewczęta – </w:t>
      </w:r>
      <w:r>
        <w:rPr>
          <w:u w:val="single"/>
        </w:rPr>
        <w:t>kultura fizyczna</w:t>
      </w:r>
      <w:r>
        <w:rPr/>
        <w:t xml:space="preserve"> – psychologia – Polska</w:t>
      </w:r>
    </w:p>
    <w:p>
      <w:pPr>
        <w:pStyle w:val="Normal"/>
        <w:rPr/>
      </w:pPr>
      <w:r>
        <w:rPr/>
        <w:t xml:space="preserve">Dziewczęta – </w:t>
      </w:r>
      <w:r>
        <w:rPr>
          <w:u w:val="single"/>
        </w:rPr>
        <w:t>kultura fizyczna</w:t>
      </w:r>
      <w:r>
        <w:rPr/>
        <w:t xml:space="preserve"> – socjologia – Polska – 1944-1989 r.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Polska </w:t>
      </w:r>
      <w:r>
        <w:rPr>
          <w:lang w:bidi="he-IL"/>
        </w:rPr>
        <w:t>–</w:t>
      </w:r>
      <w:r>
        <w:rPr/>
        <w:t xml:space="preserve"> 1944-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ultura fizyczna w wyższych seminariach duchownych Kościoła katolickiego w Polsce / Zbigniew Dziubiński. – Częstochowa, 200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lerycy – </w:t>
      </w:r>
      <w:r>
        <w:rPr>
          <w:u w:val="single"/>
        </w:rPr>
        <w:t>kultura fizyczna</w:t>
      </w:r>
      <w:r>
        <w:rPr/>
        <w:t xml:space="preserve"> – Polska – od 1989 r.</w:t>
      </w:r>
    </w:p>
    <w:p>
      <w:pPr>
        <w:pStyle w:val="Normal"/>
        <w:rPr/>
      </w:pPr>
      <w:r>
        <w:rPr>
          <w:u w:val="single"/>
        </w:rPr>
        <w:t>Wychowanie fizyczne</w:t>
      </w:r>
      <w:r>
        <w:rPr/>
        <w:t xml:space="preserve"> – szkoły wyższe – Polska – od 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KŁADY OPRACOWANIA PRZEDMIOTOWEGO DOKUMENTÓW NT. KULTURY FIZYCZN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Źródła do dziejów kultury fizycznej. [Cz.4], Rozwój kultury fizycznej w okresie Odrodzenia i Oświecenia / Wanda Ferens, Ryszard Wroczyński. – Wrocław, 196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14-18 w. – źró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zeobrażenia kultury fizycznej w krajach Europy Środkowej i Wschodniej / pod red. Krzysztofa W. Jankowskiego i Zbigniewa Krawczyka. – Warszawa, 199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Europa Środkowo-Wschodnia – od 1989 r. – materiały konferen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 sporcie i kulturze fizycznej, poezji i medycynie, czyli o etosie ciała ludzkiego / Ireneusz Bittner, Adam Bryk. – Łódź, 20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iało ludzkie w filozofii</w:t>
      </w:r>
    </w:p>
    <w:p>
      <w:pPr>
        <w:pStyle w:val="Normal"/>
        <w:rPr/>
      </w:pPr>
      <w:r>
        <w:rPr/>
        <w:t>Ciało ludzkie w literaturze – Polska – 16-20 w.</w:t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literatura polska</w:t>
      </w:r>
    </w:p>
    <w:p>
      <w:pPr>
        <w:pStyle w:val="Normal"/>
        <w:rPr/>
      </w:pPr>
      <w:r>
        <w:rPr/>
        <w:t>Poezja polska – tematyka – 16-20 w.</w:t>
      </w:r>
    </w:p>
    <w:p>
      <w:pPr>
        <w:pStyle w:val="Normal"/>
        <w:rPr/>
      </w:pPr>
      <w:r>
        <w:rPr/>
        <w:t>Sport – literatura po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port i kultura fizyczna w świetle wybranych koncepcji filozoficznych / Stanisław Rudziński. – Wrocław, 19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filozofia – historia</w:t>
      </w:r>
    </w:p>
    <w:p>
      <w:pPr>
        <w:pStyle w:val="Normal"/>
        <w:rPr/>
      </w:pPr>
      <w:r>
        <w:rPr/>
        <w:t>Sport – filozofia – hi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lament polski wobec problemów kultury fizycznej 1944-1980 / Leonard Szymański. – Warszawa, 19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ejm – </w:t>
      </w:r>
      <w:r>
        <w:rPr>
          <w:u w:val="single"/>
        </w:rPr>
        <w:t>a kultura fizyczna</w:t>
      </w:r>
      <w:r>
        <w:rPr/>
        <w:t xml:space="preserve"> – 1944-1989 r.</w:t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polityka – Polska – 1944-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ola środków masowego przekazu w wychowaniu do rekreacji / red. nauk. Teresa Wolańska. – Warszawa, 198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popularyzacja – metody</w:t>
      </w:r>
    </w:p>
    <w:p>
      <w:pPr>
        <w:pStyle w:val="Normal"/>
        <w:rPr/>
      </w:pPr>
      <w:r>
        <w:rPr/>
        <w:t>Odpoczynek – popularyzacja – metody</w:t>
      </w:r>
    </w:p>
    <w:p>
      <w:pPr>
        <w:pStyle w:val="Normal"/>
        <w:rPr/>
      </w:pPr>
      <w:r>
        <w:rPr/>
        <w:t>Środki masowego przekazu – a kultura fizyczna</w:t>
      </w:r>
    </w:p>
    <w:p>
      <w:pPr>
        <w:pStyle w:val="Normal"/>
        <w:rPr/>
      </w:pPr>
      <w:r>
        <w:rPr/>
        <w:t>Turystyka – popularyzacja –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atut "Warszawskiego Towarzystwa Miłośników Rozwoju Fizycznego". – Warszawa, 19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arszawskie Towarzystwo Miłośników Rozwoju Fizycznego – statuty i regulaminy</w:t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organizacje – Polska – 1914-1918 r.</w:t>
      </w:r>
    </w:p>
    <w:p>
      <w:pPr>
        <w:pStyle w:val="Normal"/>
        <w:rPr/>
      </w:pPr>
      <w:r>
        <w:rPr/>
        <w:t xml:space="preserve">Warszawa – </w:t>
      </w:r>
      <w:r>
        <w:rPr>
          <w:u w:val="single"/>
        </w:rPr>
        <w:t>kultura fizyczna</w:t>
      </w:r>
      <w:r>
        <w:rPr/>
        <w:t xml:space="preserve"> – organizacje – 1914-191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"Kultura Fizyczna" 1994-2000 : bibliografia / [oprac. Tadeusz M. Korybut]. – Warszawa, 200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ultura Fizyczna (czasop.) – bibliografia zawartości</w:t>
      </w:r>
    </w:p>
    <w:p>
      <w:pPr>
        <w:pStyle w:val="Normal"/>
        <w:rPr/>
      </w:pPr>
      <w:r>
        <w:rPr/>
        <w:t>Czasopisma sportowe polskie – bibliografia zawartości</w:t>
      </w:r>
    </w:p>
    <w:p>
      <w:pPr>
        <w:pStyle w:val="Normal"/>
        <w:rPr/>
      </w:pPr>
      <w:r>
        <w:rPr>
          <w:u w:val="single"/>
        </w:rPr>
        <w:t>Kultura fizyczna</w:t>
      </w:r>
      <w:r>
        <w:rPr/>
        <w:t xml:space="preserve"> – bibliografia zawartości czasopism</w:t>
      </w:r>
    </w:p>
    <w:p>
      <w:pPr>
        <w:pStyle w:val="Normal"/>
        <w:rPr/>
      </w:pPr>
      <w:r>
        <w:rPr/>
        <w:t>Sport – bibliografia zawartości czasop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art : dwutygodnik ilustrowany poświęcony wych. fiz. kob.,  sportom, hygienie / [red. K. Muszałówna]. – Warszawa 1927-193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zasopisma kobiece polskie – 1918-1939 r.</w:t>
      </w:r>
    </w:p>
    <w:p>
      <w:pPr>
        <w:pStyle w:val="Normal"/>
        <w:rPr/>
      </w:pPr>
      <w:r>
        <w:rPr/>
        <w:t>Czasopisma sportowe polskie – 1918-1939 r.</w:t>
      </w:r>
    </w:p>
    <w:p>
      <w:pPr>
        <w:pStyle w:val="Normal"/>
        <w:rPr/>
      </w:pPr>
      <w:r>
        <w:rPr/>
        <w:t xml:space="preserve">Kobieta – </w:t>
      </w:r>
      <w:r>
        <w:rPr>
          <w:u w:val="single"/>
        </w:rPr>
        <w:t>kultura fizyczna</w:t>
      </w:r>
      <w:r>
        <w:rPr/>
        <w:t xml:space="preserve"> – czasopis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Ruch przedłuża młodość : korzyści z aktywnego trybu życia w starszym wieku / Adam Rosławski. – Warszawa, 200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udzie starzy – higiena</w:t>
      </w:r>
    </w:p>
    <w:p>
      <w:pPr>
        <w:pStyle w:val="Normal"/>
        <w:rPr/>
      </w:pPr>
      <w:r>
        <w:rPr/>
        <w:t xml:space="preserve">Ludzie starzy – </w:t>
      </w:r>
      <w:r>
        <w:rPr>
          <w:u w:val="single"/>
        </w:rPr>
        <w:t>kultura fiz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Wartości kultury fizycznej w środowisku wojskowym / Marian Marcinkowski. – Poznań, 20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Wojsko – </w:t>
      </w:r>
      <w:r>
        <w:rPr>
          <w:u w:val="single"/>
        </w:rPr>
        <w:t>kultura fizyczna</w:t>
      </w:r>
      <w:r>
        <w:rPr/>
        <w:t xml:space="preserve"> – Po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ultura fizyczna w wiejskim stylu życia / Piotr Nowak. - Ostrowiec Świętokrzyski, 20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ieś – jakość życia – socjologia – Polska – od 1989 r.</w:t>
      </w:r>
    </w:p>
    <w:p>
      <w:pPr>
        <w:pStyle w:val="Normal"/>
        <w:rPr/>
      </w:pPr>
      <w:r>
        <w:rPr/>
        <w:t xml:space="preserve">Wieś – </w:t>
      </w:r>
      <w:r>
        <w:rPr>
          <w:u w:val="single"/>
        </w:rPr>
        <w:t>kultura fizyczna</w:t>
      </w:r>
      <w:r>
        <w:rPr/>
        <w:t xml:space="preserve"> – socjologia – Polska – od 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jawienie się w JHP tematu </w:t>
      </w:r>
      <w:r>
        <w:rPr>
          <w:b/>
          <w:i/>
        </w:rPr>
        <w:t>Wychowanie fizyczne</w:t>
      </w:r>
      <w:r>
        <w:rPr/>
        <w:t xml:space="preserve"> spowodowało, iż hasła typu </w:t>
      </w:r>
      <w:r>
        <w:rPr>
          <w:i/>
        </w:rPr>
        <w:t xml:space="preserve">Szkolnictwo podstawowe – kultura fizyczna, Szkolnictwo zawodowe – kultura fizyczna </w:t>
      </w:r>
      <w:r>
        <w:rPr/>
        <w:t>stały się zbęd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  <w:strike/>
        </w:rPr>
        <w:t>Szkolnictwo podstawowe – kultura fizyczna</w:t>
      </w:r>
    </w:p>
    <w:p>
      <w:pPr>
        <w:pStyle w:val="Normal"/>
        <w:rPr/>
      </w:pPr>
      <w:r>
        <w:rPr>
          <w:b/>
          <w:i/>
          <w:strike/>
        </w:rPr>
        <w:t>Gimnazja – kultura fizyczna</w:t>
      </w:r>
    </w:p>
    <w:p>
      <w:pPr>
        <w:pStyle w:val="Normal"/>
        <w:rPr/>
      </w:pPr>
      <w:r>
        <w:rPr>
          <w:b/>
          <w:i/>
          <w:strike/>
        </w:rPr>
        <w:t>Szkolnictwo średnie – kultura fizyczna</w:t>
      </w:r>
    </w:p>
    <w:p>
      <w:pPr>
        <w:pStyle w:val="Normal"/>
        <w:rPr/>
      </w:pPr>
      <w:r>
        <w:rPr>
          <w:b/>
          <w:i/>
          <w:strike/>
        </w:rPr>
        <w:t>Szkolnictwo zawodowe – kultura fizyczna</w:t>
      </w:r>
    </w:p>
    <w:p>
      <w:pPr>
        <w:pStyle w:val="Normal"/>
        <w:rPr/>
      </w:pPr>
      <w:r>
        <w:rPr>
          <w:b/>
          <w:i/>
          <w:strike/>
        </w:rPr>
        <w:t>Szkolnictwo wyższe – kultura fiz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a te stały się odsyłaczami całkowitymi do haseł wyrażających kategorie dzieci i młodzieży uczącej się z określnikiem </w:t>
      </w:r>
      <w:r>
        <w:rPr>
          <w:b/>
          <w:i/>
        </w:rPr>
        <w:t xml:space="preserve">kultura fizyczna </w:t>
      </w:r>
      <w:r>
        <w:rPr/>
        <w:t xml:space="preserve">i do haseł </w:t>
      </w:r>
      <w:r>
        <w:rPr>
          <w:b/>
          <w:i/>
        </w:rPr>
        <w:t>Wychowanie fizyczne</w:t>
      </w:r>
      <w:r>
        <w:rPr>
          <w:i/>
        </w:rPr>
        <w:t xml:space="preserve"> + określnik wyrażający poziom nauczania</w:t>
      </w:r>
      <w:r>
        <w:rPr/>
        <w:t>, np.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udenci – kultura fizyczna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Szkolnictwo wyższe – kultura fizyczn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TK</w:t>
      </w:r>
      <w:r>
        <w:rPr>
          <w:b/>
          <w:i/>
        </w:rPr>
        <w:tab/>
        <w:t>Wychowanie fizyczne – szkoły wyższ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czniowie szkół podstawowych – kultura fizyczna</w:t>
      </w:r>
    </w:p>
    <w:p>
      <w:pPr>
        <w:pStyle w:val="Normal"/>
        <w:ind w:left="705" w:hanging="705"/>
        <w:rPr/>
      </w:pPr>
      <w:r>
        <w:rPr>
          <w:b/>
        </w:rPr>
        <w:t>NU</w:t>
      </w:r>
      <w:r>
        <w:rPr>
          <w:b/>
          <w:i/>
        </w:rPr>
        <w:tab/>
        <w:t>Szkolnictwo podstawowe – kultura fizyczna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</w:rPr>
        <w:t>TK</w:t>
      </w:r>
      <w:r>
        <w:rPr>
          <w:b/>
          <w:i/>
        </w:rPr>
        <w:tab/>
        <w:t>Wychowanie fizyczne – szkoły podstawow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czniowie szkół średnich – kultura fizyczna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Szkolnictwo średnie – kultura fizyczn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TK</w:t>
      </w:r>
      <w:r>
        <w:rPr>
          <w:b/>
          <w:i/>
        </w:rPr>
        <w:tab/>
        <w:t>Wychowanie fizyczne – szkoły średnie</w:t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chowanie fizyczne – szkoły wyższe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Szkolnictwo wyższe – kultura fizyczn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TK</w:t>
      </w:r>
      <w:r>
        <w:rPr>
          <w:b/>
          <w:i/>
        </w:rPr>
        <w:tab/>
        <w:t>Studenci – kultura fizyczna</w:t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chowanie fizyczne – szkoły podstawowe</w:t>
      </w:r>
    </w:p>
    <w:p>
      <w:pPr>
        <w:pStyle w:val="Normal"/>
        <w:ind w:left="705" w:hanging="705"/>
        <w:rPr/>
      </w:pPr>
      <w:r>
        <w:rPr>
          <w:b/>
        </w:rPr>
        <w:t>NU</w:t>
      </w:r>
      <w:r>
        <w:rPr>
          <w:b/>
          <w:i/>
        </w:rPr>
        <w:tab/>
        <w:t>Szkolnictwo podstawowe – kultura fizyczna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</w:rPr>
        <w:t>TK</w:t>
      </w:r>
      <w:r>
        <w:rPr>
          <w:b/>
          <w:i/>
        </w:rPr>
        <w:tab/>
        <w:t>Uczniowie szkół podstawowych – kultura fizyczna</w:t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chowanie fizyczne – szkoły średnie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Szkolnictwo średnie – kultura fizyczna</w:t>
      </w:r>
    </w:p>
    <w:p>
      <w:pPr>
        <w:pStyle w:val="Normal"/>
        <w:ind w:left="705" w:hanging="705"/>
        <w:rPr/>
      </w:pPr>
      <w:r>
        <w:rPr>
          <w:b/>
        </w:rPr>
        <w:t>TK</w:t>
        <w:tab/>
      </w:r>
      <w:r>
        <w:rPr>
          <w:b/>
          <w:i/>
        </w:rPr>
        <w:t>Uczniowie szkół średnich – kultura fizyczna</w:t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Stosowanie haseł typu </w:t>
      </w:r>
      <w:r>
        <w:rPr>
          <w:b/>
          <w:i/>
          <w:u w:val="single"/>
        </w:rPr>
        <w:t xml:space="preserve">Uczniowie </w:t>
      </w:r>
      <w:r>
        <w:rPr>
          <w:b/>
          <w:u w:val="single"/>
        </w:rPr>
        <w:t>[poziom szkoły]</w:t>
      </w:r>
      <w:r>
        <w:rPr>
          <w:b/>
          <w:i/>
          <w:u w:val="single"/>
        </w:rPr>
        <w:t>/Studenci – kultura fizyczna</w:t>
      </w:r>
    </w:p>
    <w:p>
      <w:pPr>
        <w:pStyle w:val="Normal"/>
        <w:rPr/>
      </w:pPr>
      <w:r>
        <w:rPr/>
        <w:t xml:space="preserve">Tematy te mają zastosowanie w opisie przedmiotowym tylko wtedy, kiedy treść dokumentu nie mówi o nauczaniu wychowania fizycznego w szkołach różnego poziomu (wtedy użyte powinno być hasło </w:t>
      </w:r>
      <w:r>
        <w:rPr>
          <w:b/>
          <w:i/>
        </w:rPr>
        <w:t xml:space="preserve">Wychowanie fizyczne – szkoły wyższe, Wychowanie fizyczne – podstawowe </w:t>
      </w:r>
      <w:r>
        <w:rPr/>
        <w:t>etc.),</w:t>
      </w:r>
      <w:r>
        <w:rPr>
          <w:i/>
        </w:rPr>
        <w:t xml:space="preserve"> </w:t>
      </w:r>
      <w:r>
        <w:rPr/>
        <w:t>ale o kulturze fizycznej danej kategorii wiekowej uczniów, np.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Biospołeczne uwarunkowania zainteresowań i aktywności ruchowo- rekreacyjnej młodzieży zawodowych szkół górniczych / Krystian Karkosz. – Katowice, 1989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Górnictwo – szkolnictwo – Polska – 1944-1989 r.</w:t>
      </w:r>
    </w:p>
    <w:p>
      <w:pPr>
        <w:pStyle w:val="Normal"/>
        <w:rPr/>
      </w:pPr>
      <w:r>
        <w:rPr/>
        <w:t>Uczniowie szkół zawodowych – antropologia – Polska</w:t>
      </w:r>
    </w:p>
    <w:p>
      <w:pPr>
        <w:pStyle w:val="Normal"/>
        <w:rPr/>
      </w:pPr>
      <w:r>
        <w:rPr>
          <w:u w:val="single"/>
        </w:rPr>
        <w:t>Uczniowie szkół zawodowych – kultura fizyczna</w:t>
      </w:r>
      <w:r>
        <w:rPr/>
        <w:t xml:space="preserve"> – Polska – 1944-1989 r.</w:t>
      </w:r>
    </w:p>
    <w:p>
      <w:pPr>
        <w:pStyle w:val="Normal"/>
        <w:rPr/>
      </w:pPr>
      <w:r>
        <w:rPr/>
        <w:t>Uczniowie szkół zawodowych – socjologia – Polska – 1944-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Kultura fizyczna studentów w okresie transformacji szkolnictwa wyższego w Polsce / red. naukowa Zbigniew Dziubiński i Bogusław Gorski. – Warszawa, 20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u w:val="single"/>
        </w:rPr>
        <w:t>Studenci – kultura fizyczna</w:t>
      </w:r>
      <w:r>
        <w:rPr/>
        <w:t xml:space="preserve"> – Polska – od 1989 r. – materiały konferen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okazji rozdzielenia tematu </w:t>
      </w:r>
      <w:r>
        <w:rPr>
          <w:b/>
          <w:i/>
        </w:rPr>
        <w:t xml:space="preserve">Wychowanie fizyczne i kultura fizyczna </w:t>
      </w:r>
      <w:r>
        <w:rPr/>
        <w:t xml:space="preserve">na dwa odrębne tematy: </w:t>
      </w:r>
      <w:r>
        <w:rPr>
          <w:b/>
          <w:i/>
        </w:rPr>
        <w:t>Kultura fizyczna, Wychowanie fizyczne</w:t>
      </w:r>
      <w:r>
        <w:rPr/>
        <w:t>, dla uproszczenia opracowania i w celu zapobieżenia rozpraszaniu się dokumentów o podobnej treści, wprowadzono następujące rozwiązania, czyli odsyłacze całkowite do następujących haseł związanych ze sportem i kulturą fizyczn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Sport – bezpieczeństwo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Kultura fizyczna – bezpieczeństwo</w:t>
      </w:r>
    </w:p>
    <w:p>
      <w:pPr>
        <w:pStyle w:val="Normal"/>
        <w:ind w:firstLine="708"/>
        <w:rPr/>
      </w:pPr>
      <w:r>
        <w:rPr>
          <w:b/>
          <w:i/>
        </w:rPr>
        <w:t>Wychowanie fizyczne – bezpieczeństwo</w:t>
      </w:r>
    </w:p>
    <w:p>
      <w:pPr>
        <w:pStyle w:val="Normal"/>
        <w:rPr/>
      </w:pPr>
      <w:r>
        <w:rPr>
          <w:b/>
        </w:rPr>
        <w:t>TK</w:t>
      </w:r>
      <w:r>
        <w:rPr>
          <w:b/>
          <w:i/>
        </w:rPr>
        <w:tab/>
        <w:t>Wypadki w sporc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Sport – encyklopedia</w:t>
      </w:r>
    </w:p>
    <w:p>
      <w:pPr>
        <w:pStyle w:val="Normal"/>
        <w:rPr/>
      </w:pPr>
      <w:r>
        <w:rPr>
          <w:b/>
        </w:rPr>
        <w:t>NU</w:t>
        <w:tab/>
      </w:r>
      <w:r>
        <w:rPr>
          <w:b/>
          <w:i/>
        </w:rPr>
        <w:t>Kultura fizyczna – encyklopedi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chowanie fizyczne – encykloped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Sport – terminologia</w:t>
      </w:r>
    </w:p>
    <w:p>
      <w:pPr>
        <w:pStyle w:val="Normal"/>
        <w:rPr/>
      </w:pPr>
      <w:r>
        <w:rPr>
          <w:b/>
        </w:rPr>
        <w:t>NU</w:t>
        <w:tab/>
      </w:r>
      <w:r>
        <w:rPr>
          <w:b/>
          <w:i/>
        </w:rPr>
        <w:t>Kultura fizyczna – terminologia</w:t>
      </w:r>
    </w:p>
    <w:p>
      <w:pPr>
        <w:pStyle w:val="Normal"/>
        <w:ind w:firstLine="708"/>
        <w:rPr/>
      </w:pPr>
      <w:r>
        <w:rPr>
          <w:b/>
          <w:i/>
        </w:rPr>
        <w:t>Wychowanie fizyczne – terminolo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biekty i urządzenia sportowe</w:t>
      </w:r>
    </w:p>
    <w:p>
      <w:pPr>
        <w:pStyle w:val="Normal"/>
        <w:rPr/>
      </w:pPr>
      <w:r>
        <w:rPr>
          <w:b/>
          <w:bCs/>
        </w:rPr>
        <w:t>NU</w:t>
        <w:tab/>
      </w:r>
      <w:r>
        <w:rPr>
          <w:b/>
          <w:bCs/>
          <w:i/>
        </w:rPr>
        <w:t>Kultura fizyczna – urządzenia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Obiekty sportowe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Sport – budownictwo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Sport – urządzenia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Urządzenia sportow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bCs/>
          <w:i/>
        </w:rPr>
        <w:t>Wychowanie fizyczne – urządze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Sport – fizjologia</w:t>
      </w:r>
    </w:p>
    <w:p>
      <w:pPr>
        <w:pStyle w:val="Normal"/>
        <w:rPr/>
      </w:pPr>
      <w:r>
        <w:rPr>
          <w:b/>
          <w:bCs/>
        </w:rPr>
        <w:t>NU</w:t>
        <w:tab/>
      </w:r>
      <w:r>
        <w:rPr>
          <w:b/>
          <w:bCs/>
          <w:i/>
        </w:rPr>
        <w:t>Kultura fizyczna – fizjologi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ab/>
        <w:t>Sportowcy – fizjolog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44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  <w:t>Trening sportowy – fizjologi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port – antropologia</w:t>
      </w:r>
    </w:p>
    <w:p>
      <w:pPr>
        <w:pStyle w:val="Normal"/>
        <w:rPr/>
      </w:pPr>
      <w:r>
        <w:rPr>
          <w:b/>
          <w:bCs/>
        </w:rPr>
        <w:t>NU</w:t>
        <w:tab/>
      </w:r>
      <w:r>
        <w:rPr>
          <w:b/>
          <w:bCs/>
          <w:i/>
        </w:rPr>
        <w:t>Kultura fizyczna – fizjologi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ab/>
        <w:t>Sportowcy – fizjologia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ab/>
        <w:t>Trening sportowy – fizjolo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owanie dokumentów nt. sportu uprawianego przez dzieci i młodzież</w:t>
      </w:r>
    </w:p>
    <w:p>
      <w:pPr>
        <w:pStyle w:val="Normal"/>
        <w:rPr/>
      </w:pPr>
      <w:r>
        <w:rPr/>
        <w:t xml:space="preserve">Dokumenty na temat aktywności sportowej dzieci i młodzieży i nauczania różnych dyscyplin sportowych poza szkołą opisywane są przez hasła typu </w:t>
      </w:r>
      <w:r>
        <w:rPr>
          <w:b/>
          <w:i/>
        </w:rPr>
        <w:t>Dziecko – sport, Młodzież szkolna – sport, Uczniowie szkół średnich – sport</w:t>
      </w:r>
      <w:r>
        <w:rPr/>
        <w:t xml:space="preserve"> itp. Tak samo opisywane są dokumenty na temat sportu uprawianego na terenie szkoły, ale poza zajęciami wychowania fizycznego, a także zagadnienia fizjologii sportu dzieci i młodzieży.</w:t>
      </w:r>
    </w:p>
    <w:p>
      <w:pPr>
        <w:pStyle w:val="Normal"/>
        <w:rPr/>
      </w:pPr>
      <w:r>
        <w:rPr/>
        <w:t>Artykuły przedmiotowe charakteryzujące sport dzieci i młodzieży szkol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Dziecko – sport</w:t>
      </w:r>
    </w:p>
    <w:p>
      <w:pPr>
        <w:pStyle w:val="Normal"/>
        <w:rPr/>
      </w:pPr>
      <w:r>
        <w:rPr>
          <w:b/>
          <w:i/>
        </w:rPr>
        <w:t>NU</w:t>
        <w:tab/>
        <w:t>Sport szkolny</w:t>
      </w:r>
    </w:p>
    <w:p>
      <w:pPr>
        <w:pStyle w:val="Normal"/>
        <w:rPr/>
      </w:pPr>
      <w:r>
        <w:rPr>
          <w:b/>
          <w:i/>
        </w:rPr>
        <w:t>TK</w:t>
        <w:tab/>
        <w:t>Szkolnictwo sportow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łodzież szkolna – sport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NU</w:t>
        <w:tab/>
        <w:t>Sport szkol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K</w:t>
        <w:tab/>
        <w:t>Szkolnictwo sportow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Jak widać hasła skojarzone są z nowoutworzonym tematem </w:t>
      </w:r>
      <w:r>
        <w:rPr>
          <w:b/>
          <w:i/>
        </w:rPr>
        <w:t>Szkolnictwo sportowe,</w:t>
      </w:r>
      <w:r>
        <w:rPr/>
        <w:t xml:space="preserve"> stosowanie którego będzie zobrazowane przykładami w końcowej części prezentacji, po przeglądzie przykładów opracowania dokumentów nt. aktywności sportowej dzieci i młodzież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Y OPRACOWANIA PRZEDMIOTOWEGO DOKUMENTÓW NT. AKTYWNOŚCI SPORTOWEJ DZIECI I MŁODZIEŻY SZKOLNEJ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  <w:b w:val="false"/>
          <w:i/>
        </w:rPr>
        <w:t xml:space="preserve">Sport w rozwoju i wychowaniu dzieci i młodzieży : (wychowanie, trening, selekcja) / Zdzisława Wyżnikiewicz-Kopp. - </w:t>
      </w:r>
      <w:r>
        <w:rPr>
          <w:i/>
        </w:rPr>
        <w:t>Szczecin, 198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ziecko – sport</w:t>
      </w:r>
    </w:p>
    <w:p>
      <w:pPr>
        <w:pStyle w:val="Normal"/>
        <w:rPr>
          <w:u w:val="single"/>
        </w:rPr>
      </w:pPr>
      <w:r>
        <w:rPr>
          <w:u w:val="single"/>
        </w:rPr>
        <w:t>Młodzież szkolna – spo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</w:tabs>
        <w:rPr/>
      </w:pPr>
      <w:r>
        <w:rPr/>
        <w:t>Sport – a wych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  <w:b w:val="false"/>
          <w:i/>
        </w:rPr>
        <w:t xml:space="preserve">Młody tenisista : jak uniknąć urazów / Józef Czopik. – </w:t>
      </w:r>
      <w:r>
        <w:rPr>
          <w:i/>
        </w:rPr>
        <w:t>Warszawa, cop. 20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Dziecko – sport</w:t>
      </w:r>
      <w:r>
        <w:rPr/>
        <w:t xml:space="preserve"> – fizjologia</w:t>
      </w:r>
    </w:p>
    <w:p>
      <w:pPr>
        <w:pStyle w:val="Normal"/>
        <w:rPr/>
      </w:pPr>
      <w:r>
        <w:rPr/>
        <w:t>Narząd ruchu – fizjologia</w:t>
      </w:r>
    </w:p>
    <w:p>
      <w:pPr>
        <w:pStyle w:val="Normal"/>
        <w:rPr/>
      </w:pPr>
      <w:r>
        <w:rPr/>
        <w:t>Narząd ruchu – urazy – leczenie</w:t>
      </w:r>
    </w:p>
    <w:p>
      <w:pPr>
        <w:pStyle w:val="Normal"/>
        <w:rPr/>
      </w:pPr>
      <w:r>
        <w:rPr/>
        <w:t>Tenis – nauczanie i t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Wybrane aspekty kwalifikacji dzieci i młodzieży do sportu i treningu / Henryk Sozański. – Warszawa, 2005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>
          <w:u w:val="single"/>
        </w:rPr>
        <w:t>Dziecko – sport</w:t>
      </w:r>
      <w:r>
        <w:rPr/>
        <w:t xml:space="preserve"> – nauczanie i trening</w:t>
      </w:r>
    </w:p>
    <w:p>
      <w:pPr>
        <w:pStyle w:val="Normal"/>
        <w:rPr/>
      </w:pPr>
      <w:r>
        <w:rPr/>
        <w:t>Dziecko – rozwój psychofizyczny</w:t>
      </w:r>
    </w:p>
    <w:p>
      <w:pPr>
        <w:pStyle w:val="Normal"/>
        <w:rPr/>
      </w:pPr>
      <w:r>
        <w:rPr>
          <w:u w:val="single"/>
        </w:rPr>
        <w:t>Młodzież szkolna – sport</w:t>
      </w:r>
      <w:r>
        <w:rPr/>
        <w:t xml:space="preserve"> – nauczanie i trening</w:t>
      </w:r>
    </w:p>
    <w:p>
      <w:pPr>
        <w:pStyle w:val="Normal"/>
        <w:rPr/>
      </w:pPr>
      <w:r>
        <w:rPr/>
        <w:t>Młodzież szkolna – rozwój psychofizyczny</w:t>
      </w:r>
    </w:p>
    <w:p>
      <w:pPr>
        <w:pStyle w:val="Normal"/>
        <w:rPr/>
      </w:pPr>
      <w:r>
        <w:rPr/>
        <w:t>Zdolności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>Ratownik WOPR nauczycielem pływania / Dariusz Władysław Skalski. – Skarszewy ; Gdańsk, 2004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u w:val="single"/>
        </w:rPr>
        <w:t>Dziecko – sport</w:t>
      </w:r>
      <w:r>
        <w:rPr/>
        <w:t xml:space="preserve"> – nauczanie i trening</w:t>
      </w:r>
    </w:p>
    <w:p>
      <w:pPr>
        <w:pStyle w:val="Normal"/>
        <w:rPr/>
      </w:pPr>
      <w:r>
        <w:rPr>
          <w:u w:val="single"/>
        </w:rPr>
        <w:t>Młodzież szkolna – sport</w:t>
      </w:r>
      <w:r>
        <w:rPr/>
        <w:t xml:space="preserve"> – nauczanie i trening</w:t>
      </w:r>
    </w:p>
    <w:p>
      <w:pPr>
        <w:pStyle w:val="Normal"/>
        <w:rPr/>
      </w:pPr>
      <w:r>
        <w:rPr>
          <w:rStyle w:val="StrongEmphasis"/>
          <w:b w:val="false"/>
        </w:rPr>
        <w:t>Pływanie – nauczanie i trening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>Działalność uczniowskich klubów sportowych / Rajmund Tomik. – Katowice, 2006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Kluby sportowe – Polska – od 1989 r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Młodzież szkolna – sport</w:t>
      </w:r>
      <w:r>
        <w:rPr>
          <w:rStyle w:val="StrongEmphasis"/>
          <w:b w:val="false"/>
        </w:rPr>
        <w:t xml:space="preserve"> – organizacje – Polska – od 1989 r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>Partnerzy : Turniej Sportowy Szkół Średnich Euroregionu Karpackiego, 22-25 października 2003. – Rzeszów, 2003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Turniej Sportowy Szkół Średnich Euroregionu Karpackiego (2003 ; Rzeszów)</w:t>
      </w:r>
    </w:p>
    <w:p>
      <w:pPr>
        <w:pStyle w:val="Normal"/>
        <w:rPr>
          <w:bCs/>
        </w:rPr>
      </w:pPr>
      <w:r>
        <w:rPr>
          <w:bCs/>
          <w:u w:val="single"/>
        </w:rPr>
        <w:t>Uczniowie szkół średnich – sport</w:t>
      </w:r>
      <w:r>
        <w:rPr>
          <w:bCs/>
        </w:rPr>
        <w:t xml:space="preserve"> – zawody – Polska – od 2001 r.</w:t>
      </w:r>
    </w:p>
    <w:p>
      <w:pPr>
        <w:pStyle w:val="Normal"/>
        <w:rPr>
          <w:bCs/>
        </w:rPr>
      </w:pPr>
      <w:r>
        <w:rPr>
          <w:bCs/>
        </w:rPr>
        <w:t>Euroregion Karpaty – sport – zawody</w:t>
      </w:r>
    </w:p>
    <w:p>
      <w:pPr>
        <w:pStyle w:val="Normal"/>
        <w:rPr>
          <w:rStyle w:val="StrongEmphasis"/>
          <w:i/>
          <w:i/>
        </w:rPr>
      </w:pPr>
      <w:r>
        <w:rPr>
          <w:bCs/>
        </w:rPr>
        <w:t>Rzeszów (woj. podkarpackie) – sport – zawody – od 2001 r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Stosowanie tematu </w:t>
      </w:r>
      <w:r>
        <w:rPr>
          <w:b/>
          <w:i/>
          <w:u w:val="single"/>
        </w:rPr>
        <w:t>Szkolnictwo sportowe</w:t>
      </w:r>
    </w:p>
    <w:p>
      <w:pPr>
        <w:pStyle w:val="Normal"/>
        <w:rPr/>
      </w:pPr>
      <w:r>
        <w:rPr/>
        <w:t xml:space="preserve">Temat został wprowadzony do stosowania dla charakterystyki dokumentów traktujących o szkołach i klasach o profilu sportowym (do tej pory takie dokumenty opisywano za pomocą haseł </w:t>
      </w:r>
      <w:r>
        <w:rPr>
          <w:i/>
        </w:rPr>
        <w:t xml:space="preserve">Sport – szkolnictwo lub Szkolnictwo – sport, </w:t>
      </w:r>
      <w:r>
        <w:rPr/>
        <w:t xml:space="preserve">teraz hasła te są odsyłaczami całkowitymi do nowego hasła </w:t>
      </w:r>
      <w:r>
        <w:rPr>
          <w:b/>
          <w:i/>
        </w:rPr>
        <w:t>Szkolnictwo sportowe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kolnictwo sportowe</w:t>
      </w:r>
    </w:p>
    <w:p>
      <w:pPr>
        <w:pStyle w:val="Normal"/>
        <w:rPr/>
      </w:pPr>
      <w:r>
        <w:rPr>
          <w:b/>
        </w:rPr>
        <w:t>NU</w:t>
      </w:r>
      <w:r>
        <w:rPr>
          <w:b/>
          <w:i/>
        </w:rPr>
        <w:tab/>
        <w:t>Klasy sportowe</w:t>
      </w:r>
    </w:p>
    <w:p>
      <w:pPr>
        <w:pStyle w:val="Normal"/>
        <w:ind w:firstLine="708"/>
        <w:rPr/>
      </w:pPr>
      <w:r>
        <w:rPr>
          <w:b/>
          <w:i/>
        </w:rPr>
        <w:t>Sport – szkolnictwo</w:t>
      </w:r>
    </w:p>
    <w:p>
      <w:pPr>
        <w:pStyle w:val="Normal"/>
        <w:ind w:firstLine="708"/>
        <w:rPr/>
      </w:pPr>
      <w:r>
        <w:rPr>
          <w:b/>
          <w:i/>
        </w:rPr>
        <w:t>Szkolnictwo –- sport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zkoły mistrzostwa sportowego</w:t>
      </w:r>
    </w:p>
    <w:p>
      <w:pPr>
        <w:pStyle w:val="Normal"/>
        <w:rPr/>
      </w:pPr>
      <w:r>
        <w:rPr>
          <w:b/>
        </w:rPr>
        <w:t>TS</w:t>
      </w:r>
      <w:r>
        <w:rPr>
          <w:b/>
          <w:i/>
        </w:rPr>
        <w:tab/>
        <w:t>Szkolnictwo</w:t>
      </w:r>
    </w:p>
    <w:p>
      <w:pPr>
        <w:pStyle w:val="Normal"/>
        <w:rPr/>
      </w:pPr>
      <w:r>
        <w:rPr>
          <w:b/>
        </w:rPr>
        <w:t>TK</w:t>
      </w:r>
      <w:r>
        <w:rPr>
          <w:b/>
          <w:i/>
        </w:rPr>
        <w:tab/>
        <w:t>Dziecko – sport</w:t>
      </w:r>
    </w:p>
    <w:p>
      <w:pPr>
        <w:pStyle w:val="Normal"/>
        <w:ind w:firstLine="708"/>
        <w:rPr/>
      </w:pPr>
      <w:r>
        <w:rPr>
          <w:b/>
          <w:i/>
        </w:rPr>
        <w:t>Młodzież szkolna – sport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po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0 lat Szkoły Sportowej im. Janusza Kusocińskiego w Dzierżoniowie  / [red. Krystyna Kałużna et al. – Dzierżoniów, 199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koła Sportowa im. Janusza Kusocińskiego (Dzierżoniów)</w:t>
      </w:r>
    </w:p>
    <w:p>
      <w:pPr>
        <w:pStyle w:val="Normal"/>
        <w:rPr/>
      </w:pPr>
      <w:r>
        <w:rPr>
          <w:u w:val="single"/>
        </w:rPr>
        <w:t>Szkolnictwo sportowe</w:t>
      </w:r>
      <w:r>
        <w:rPr/>
        <w:t xml:space="preserve"> – Polska</w:t>
      </w:r>
    </w:p>
    <w:p>
      <w:pPr>
        <w:pStyle w:val="Normal"/>
        <w:rPr/>
      </w:pPr>
      <w:r>
        <w:rPr/>
        <w:t>Szkolnictwo podstawowe – Polska – od 1944 r.</w:t>
      </w:r>
    </w:p>
    <w:p>
      <w:pPr>
        <w:pStyle w:val="Normal"/>
        <w:rPr/>
      </w:pPr>
      <w:r>
        <w:rPr/>
        <w:t>Dzierżoniów (woj. dolnośląskie) – szkolnictwo i oświata – od 194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>Klasa sportowa : wyniki badań : gimnastyka : praca zbiorowa / pod red. H. Młokosiewicz. – Poznań, 1976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Dziecko – rozwój fizyczny – badanie</w:t>
      </w:r>
    </w:p>
    <w:p>
      <w:pPr>
        <w:pStyle w:val="Normal"/>
        <w:rPr/>
      </w:pPr>
      <w:r>
        <w:rPr>
          <w:rStyle w:val="StrongEmphasis"/>
          <w:b w:val="false"/>
        </w:rPr>
        <w:t>Gimnastyka – nauczanie i trening – badanie</w:t>
      </w:r>
    </w:p>
    <w:p>
      <w:pPr>
        <w:pStyle w:val="Normal"/>
        <w:rPr/>
      </w:pPr>
      <w:r>
        <w:rPr>
          <w:rStyle w:val="StrongEmphasis"/>
          <w:b w:val="false"/>
        </w:rPr>
        <w:t>Szkolnictwo podstawowe – Polska – 1956-1989 r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zkolnictwo sportowe</w:t>
      </w:r>
      <w:r>
        <w:rPr>
          <w:rStyle w:val="StrongEmphasis"/>
          <w:b w:val="false"/>
        </w:rPr>
        <w:t xml:space="preserve"> – Polska – 1956-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port, szkoła sportowa - oczekiwania i rzeczywistość : (opinie uczniów z wybranych klas sportowych) / Roman Kaniuk. – Warszawa, 198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łodzież szkolna – sport– socjologia – Polska – 1944-1989 r.</w:t>
      </w:r>
    </w:p>
    <w:p>
      <w:pPr>
        <w:pStyle w:val="Normal"/>
        <w:rPr/>
      </w:pPr>
      <w:r>
        <w:rPr>
          <w:u w:val="single"/>
        </w:rPr>
        <w:t>Szkolnictwo sportowe</w:t>
      </w:r>
      <w:r>
        <w:rPr/>
        <w:t xml:space="preserve"> – socjologia – Polska – 1944-198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Szkolenie uzdolnionej sportowo młodzieży w polskim systemie edukacyjnym / pod red. Dariusza Śledziewskiego i Adama Karwackiego. – Warszawa, 2003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Młodzież szkolna – sport – nauczanie i trening – Polska – od 1989 r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Szkolnictwo sportowe</w:t>
      </w:r>
      <w:r>
        <w:rPr>
          <w:rStyle w:val="StrongEmphasis"/>
          <w:b w:val="false"/>
        </w:rPr>
        <w:t xml:space="preserve"> – Polska – od 1989 r.</w:t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03:00Z</dcterms:created>
  <dc:creator>a.stolarczyk</dc:creator>
  <dc:description/>
  <cp:keywords/>
  <dc:language>en-US</dc:language>
  <cp:lastModifiedBy>a.stolarczyk</cp:lastModifiedBy>
  <cp:lastPrinted>2008-05-30T12:24:00Z</cp:lastPrinted>
  <dcterms:modified xsi:type="dcterms:W3CDTF">2008-06-13T13:03:00Z</dcterms:modified>
  <cp:revision>2</cp:revision>
  <dc:subject/>
  <dc:title>BIULETYN 6/2007</dc:title>
</cp:coreProperties>
</file>