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HP BN – nowe słownictwo, najnowsze ustalenia metody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Anna Stolarczy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is treści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łtarz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kreślnik – ekslibris (y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łowniki językow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ategorie osó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kreślniki – zatrudnienie, praca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Określnik – Syberia (Rosj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I. Ołtarz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rzymują nazwę najczęściej występującą w  publikacj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Znany auto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śli autor ołtarza jest znany wprowadzamy hasło typu Autor/Tytuł, chyba że ołtarz nie jest znany pod nazwą autorów, wtedy otrzymuje nazwę najczęściej występującą w piśmiennictwie. Np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wosz, Wit (1447?-1533). Ołtarz Mariacki w kościele Mariackim w Krakowi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Memling, Hans (ca 1430-1494). Sąd Ostateczny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Kraków (woj. małopolskie) - kościół Emaus - ołtarz główny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odsyłaczach całkowitych umieszcza się hasł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kreślające umiejscowienie, tz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a. nazwa kościoł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. miejsce przechowywania zabytku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zwy autorów, jeśli ołtarz jest znany pod innymi nazwa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jeśli w kościele, z którego pochodzi dany ołtarz znajduje się jego kopia, a sam ołtarz znajduje się w muzeum, odsyłacz dla hasła wyrażającego miejsce pochodzenia nie może być całkowity. Hasło to łączymy z nazwą zabytku przy pomocy relacji skojarzeniowej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mienne wersje nazwy ołtar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p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mling, Hans (ca 1430-1494). Sąd Ostateczny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NU  </w:t>
      </w:r>
      <w:r>
        <w:rPr>
          <w:i/>
          <w:sz w:val="28"/>
          <w:szCs w:val="28"/>
        </w:rPr>
        <w:t>Memling, Hans (ca 1430-1494). Laatste oordee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Muzeum Narodowe (Gdańsk) - Sąd Ostateczny Hansa Memling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Ołtarz z Sądem Ostatecznym z kościoła Mariackiego w Gdańsk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Tryptyk Sąd Ostateczny z kościoła Mariackiego w Gdańs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K</w:t>
      </w:r>
      <w:r>
        <w:rPr>
          <w:sz w:val="28"/>
          <w:szCs w:val="28"/>
        </w:rPr>
        <w:t xml:space="preserve">  Gdańsk (woj. pomorskie) - kościół Mariac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wosz, Wit (1447?-1533). Ołtarz Mariacki w kościele Mariackim w Krakowie</w:t>
      </w:r>
    </w:p>
    <w:p>
      <w:pPr>
        <w:pStyle w:val="Normal"/>
        <w:rPr/>
      </w:pPr>
      <w:r>
        <w:rPr>
          <w:b/>
          <w:sz w:val="28"/>
          <w:szCs w:val="28"/>
        </w:rPr>
        <w:t xml:space="preserve">NU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Stwosz, Wit (1447?-1533). Krakauer Hochalta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Stwosz, Wit (1447?-1533). Krakauer Marienaltar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Stwosz, Wit (1447?-1533). Marienretabel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Stwosz, Wit (1447?-1533). Ołtarz Zaśnięcia NMP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Ołtarz Mariacki w Kościele Mariackim w Krakowi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Ołtarz Wita Stwosza w Kościele Mariackim w Krakowi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Ołtarz Zaśnięcia NMP w Kościele Mariackim w Krakowi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Kraków (woj. małopolskie) - kościół Mariacki - ołtarz Mariack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Kraków (woj. małopolskie) - kościół Mariacki - ołtarz Wita Stwosz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Kraków (woj. małopolskie) - kościół Mariacki - ołtarz Zaśnięcia NMP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ków (woj. małopolskie) - kościół Emaus - ołtarz główny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U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Brincken, Adam (1951- ). Ołtarz główny w kościele Emaus w Krakowi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Brincken, Adam (1951- ). Tryptyk "Emaus"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Zychowicz, Maciej (1957- ). Ołtarz główny w kościele Emaus w Krakowie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Zychowicz, Maciej|d(1957- ). Tryptyk "Emaus"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Ołtarz główny w kościele Emaus w Krakowi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Tryptyk "Emaus" w kościele Emaus w Krakowie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Kraków (woj. małopolskie) - kościół Emaus - tryptyk "Emaus"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stosowanie w odsyłaczach nazwy kościoła zwalnia katalogujących od dodawania tego hasła w opisie przedmiotow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Autor nie jest znany  lub jest ich więcej niż trze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ko hasło występuje nazwa najczęściej pojawiająca się w źródłach. Jeśli ołtarz znajduje się w kościele, jego nazwa wystąpi po nazwie geograficznej i po nazwie kościoła. Jeśli znajduje się w muzeum, wystąpi pod najbardziej znaną nazwą, np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łocławek (woj. kujawsko-pomorskie) - katedra Wniebowzięcia NMP - tryptyk z Matką Boską Apokaliptyczną, ze św. Katarzyną i św. Barbarą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rebrny ołtarz darłowski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odsyłaczach całkowitych umieszcza się hasł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kreślające umiejscowienie, tz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a. nazwa kościoł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. miejsce przechowywania zabytku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mienne wersje nazwy ołtar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łocławek (woj. kujawsko-pomorskie) - katedra Wniebowzięcia NMP - tryptyk z Matką Boską Apokaliptyczną, ze św. Katarzyną i św. Barbarą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NU </w:t>
      </w:r>
      <w:r>
        <w:rPr>
          <w:i/>
          <w:sz w:val="28"/>
          <w:szCs w:val="28"/>
        </w:rPr>
        <w:t>Ołtarz Matki Boskiej Apokaliptycznej, ze św. Katarzyną i św. Barbarą w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katedrze Wniebowzięcia NMP we Włocławk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Tryptyk z Matką Boską Apokaliptyczną, ze św. Katarzyną i św. Barbar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w katedrze Wniebowzięcia NMP we Włocławk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Włocławek (woj. kujawsko-pomorskie) - katedra Wniebowzięcia NMP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- ołtarz Matki Boskiej Apokaliptycznej, ze św. Katarzyną i św. Barbar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rebrny ołtarz darłowski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NU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Darłowo (woj. zachodniopomorskie) - kościół Mariacki - srebrny ołtarz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Darłowski, ołtarz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Muzeum Pomorza Środkowego (Słupsk) - srebrny ołtarz darłowsk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Ołtarz darłowski srebrn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Rügenwalder Silberalta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nica (woj. dolnośląskie) - kościół św.św. Piotra i Pawła – ołtarz główny dawny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NU </w:t>
      </w:r>
      <w:r>
        <w:rPr>
          <w:i/>
          <w:sz w:val="28"/>
          <w:szCs w:val="28"/>
        </w:rPr>
        <w:t>Ołtarz główny dawny kościoła św.św. Piotra i Pawła w Legnic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stosowanie w odsyłaczach nazwy kościoła zwalnia katalogujących od dodawania tego hasła w opisie przedmiotow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II. Określnik – ekslibris (y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kreślnik – ekslibris (y) stosuje się po tematach osobowych,  nazwach ciał zbiorowych oraz po tematach ogól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kslibris – znak własnościowy książki z nazwiskiem właściciela lub nazwą instytucj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sujemy ten określnik mając na względzie powyższą uwagę – dodany po nazwie osobowej lub instytucji oznacza, że ta osoba lub instytucja jest właścicielem księgozbioru. Tematy ogólne, po których używamy określnika – ekslibris (y) – to najczęściej kategorie/grupy  osób lub instytucji, do których należą księgozbiory. W przypadku nazw osobowych określnik - ekslibris (y) stosujemy także w przypadkach, gdy ekslibrisy te tworzono po ich śmierci i mają charakter pamiątkow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omas Caietan de Wengierski et son ex-libris / [C. Reychman]. – Paris, 1921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Węgierski, Tomasz Kajetan - (1756-1787) - ekslibris</w:t>
      </w:r>
    </w:p>
    <w:p>
      <w:pPr>
        <w:pStyle w:val="Normal"/>
        <w:rPr/>
      </w:pPr>
      <w:r>
        <w:rPr>
          <w:sz w:val="28"/>
          <w:szCs w:val="28"/>
        </w:rPr>
        <w:t>Ekslibrisy polskie – historia - 18 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eratura polska – historia - 18 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Abba - Ojcze : ekslibrisy dzieci i młodzieży z Dobkowic dla Jana Pawła II wykonane w latach 2003 - 2005 : [katalog wystawy] : Dom kultury "Podgórze" w Krakowie - Galeria Ekslibrisu, 12.04 - 19.05.2005 r./ [oprac. i red. katalogu Andrzej Znamirowski]. - Kraków, [2005]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Jan Paweł II (papież ; 1920-2005) – ekslibris - katalog wystawy</w:t>
      </w:r>
    </w:p>
    <w:p>
      <w:pPr>
        <w:pStyle w:val="Normal"/>
        <w:rPr/>
      </w:pPr>
      <w:r>
        <w:rPr>
          <w:sz w:val="28"/>
          <w:szCs w:val="28"/>
        </w:rPr>
        <w:t>Dom Kultury "Podgórze" (Kraków). Galeria Ekslibrisu - katalog wystawy</w:t>
      </w:r>
    </w:p>
    <w:p>
      <w:pPr>
        <w:pStyle w:val="Normal"/>
        <w:rPr/>
      </w:pPr>
      <w:r>
        <w:rPr>
          <w:sz w:val="28"/>
          <w:szCs w:val="28"/>
        </w:rPr>
        <w:t>Ekslibrisy polskie - 21 w. - katalog wystawy</w:t>
      </w:r>
    </w:p>
    <w:p>
      <w:pPr>
        <w:pStyle w:val="Normal"/>
        <w:rPr/>
      </w:pPr>
      <w:r>
        <w:rPr>
          <w:sz w:val="28"/>
          <w:szCs w:val="28"/>
        </w:rPr>
        <w:t>Sztuka dziecka – Polska – 21 w. - katalog wystawy</w:t>
      </w:r>
    </w:p>
    <w:p>
      <w:pPr>
        <w:pStyle w:val="Normal"/>
        <w:rPr/>
      </w:pPr>
      <w:r>
        <w:rPr>
          <w:sz w:val="28"/>
          <w:szCs w:val="28"/>
        </w:rPr>
        <w:t>Kraków (woj. małopolskie) – wystawy - od 2001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0 lat Biblioteki Publicznej miasta stołecznego Warszawy: konkurs na  ekslibris : [katalog wystawy] /c[oprac. Janusz M. Szymański, wstęp Janina Jagielska]. -    Warszawa,[1997]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iblioteka Publiczna Miasta Stołecznego Warszawy - Biblioteka Główna Województwa Mazowieckiego – ekslibris - katalog wystaw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blioteka Publiczna Miasta Stołecznego Warszawy - Biblioteka Głów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jewództwa Mazowieckiego - katalog wystaw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blioteki publiczne – ekslibrisy – Polska – od 1989 r.</w:t>
      </w:r>
    </w:p>
    <w:p>
      <w:pPr>
        <w:pStyle w:val="Normal"/>
        <w:rPr/>
      </w:pPr>
      <w:r>
        <w:rPr>
          <w:sz w:val="28"/>
          <w:szCs w:val="28"/>
        </w:rPr>
        <w:t>Ekslibrisy - 20 w. - katalog wystawy</w:t>
      </w:r>
    </w:p>
    <w:p>
      <w:pPr>
        <w:pStyle w:val="Normal"/>
        <w:rPr/>
      </w:pPr>
      <w:r>
        <w:rPr>
          <w:sz w:val="28"/>
          <w:szCs w:val="28"/>
        </w:rPr>
        <w:t>Ekslibrisy - konkursy i festiwale – Polska - od 1989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szawa – wystawy - od 1989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xlibris Biblioteki Narodowej] [Dokument ikonograficzny]  / StanisławOstoja-Chrostowski. – 193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blioteka Narodowa – ekslibr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kslibisy polskie – 20 w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kslibris bibliotek publicznych na Dolnym Śląsku : katalog. [T. 1] / [oprac. Danuta Hannytkiewicz i Ryszard Turkiewicz]. – Wrocław, 197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iblioteki publiczne – ekslibrisy - Polska</w:t>
      </w:r>
    </w:p>
    <w:p>
      <w:pPr>
        <w:pStyle w:val="Normal"/>
        <w:rPr/>
      </w:pPr>
      <w:r>
        <w:rPr>
          <w:sz w:val="28"/>
          <w:szCs w:val="28"/>
        </w:rPr>
        <w:t>Ekslibrisy polskie - 20 w. - katalo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Śląsk, Dolny – bibliotekarstwo - 1944-1989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kslibrisy aktorów polskich :  / Krzysztof Kmieć ; [wstęp Władysław Owczarzy]. Kraków, 200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mieć, Krzysztof (1950- ) – twórczość - katalog</w:t>
      </w:r>
    </w:p>
    <w:p>
      <w:pPr>
        <w:pStyle w:val="Normal"/>
        <w:rPr/>
      </w:pPr>
      <w:r>
        <w:rPr>
          <w:sz w:val="28"/>
          <w:szCs w:val="28"/>
        </w:rPr>
        <w:t>Aktorzy – ekslibrisy - Polska</w:t>
      </w:r>
    </w:p>
    <w:p>
      <w:pPr>
        <w:pStyle w:val="Normal"/>
        <w:rPr/>
      </w:pPr>
      <w:r>
        <w:rPr>
          <w:sz w:val="28"/>
          <w:szCs w:val="28"/>
        </w:rPr>
        <w:t>Ekslibrisy polskie - 20-21 w. - katalo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tr – ikonografia - 20-21 w. – katalo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xlibrisy dla lekarzy / [Zbigniew Dolatowski]. Warszawa, 197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olatowski, Zbigniew - (1927-2001) - album</w:t>
      </w:r>
    </w:p>
    <w:p>
      <w:pPr>
        <w:pStyle w:val="Normal"/>
        <w:rPr/>
      </w:pPr>
      <w:r>
        <w:rPr>
          <w:sz w:val="28"/>
          <w:szCs w:val="28"/>
        </w:rPr>
        <w:t>Lekarze – ekslibrisy - Pols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kslibrisy polskie - 20 w. – alb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e stosujemy określnika – ekslibrisy w takiej funkcji jak określnik ikonograf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y opracowaniu dokumentów dotyczących ikonografii jakichś zagadnień wyrażonych na ekslibrisach, po nazwie danego zagadnienia stosujemy określnik – ikonografia, nie – ekslibris (y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bry wojak Szwejk na ekslibrisach Kazimierza Zbigniewa Łońskiego / Mirosław Zbigniew Wojalski. - Łódź, 200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Łoński, Kazimierz Zbigniew (1940- ) - alb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Švejk, Josef – ikonograf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kslibrisy polskie - 20-21 w. – alb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kslibrisy o motywach heraldycznych / Jerzy Drużycki. – Wrocław, 197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rużycki, Jerzy (1930- ) - album</w:t>
      </w:r>
    </w:p>
    <w:p>
      <w:pPr>
        <w:pStyle w:val="Normal"/>
        <w:rPr/>
      </w:pPr>
      <w:r>
        <w:rPr>
          <w:sz w:val="28"/>
          <w:szCs w:val="28"/>
        </w:rPr>
        <w:t>Heraldyka - ikonograf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kslibrisy polskie – 20 w. – alb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obieta czyli Rzecz o białogłowach różnych przedstawiających się w sztuce graficznej zwanej exlibrisem : przez Zbigniewa Strzałkowskiego ze zbioru własnego ukazane publicznie : [wystawa] czerwiec 1977 / [red. katalogu i wstęp Mell Słomkowska]. – Biała Podlaska, 197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uzeum Okręgowe (Biała Podlaska) - katalog wystawy</w:t>
      </w:r>
    </w:p>
    <w:p>
      <w:pPr>
        <w:pStyle w:val="Normal"/>
        <w:rPr/>
      </w:pPr>
      <w:r>
        <w:rPr>
          <w:sz w:val="28"/>
          <w:szCs w:val="28"/>
        </w:rPr>
        <w:t>Ekslibrisy polskie - 20 w. - katalog wystawy</w:t>
      </w:r>
    </w:p>
    <w:p>
      <w:pPr>
        <w:pStyle w:val="Normal"/>
        <w:rPr/>
      </w:pPr>
      <w:r>
        <w:rPr>
          <w:sz w:val="28"/>
          <w:szCs w:val="28"/>
        </w:rPr>
        <w:t>Kobieta – ikonografia - katalog wystawy</w:t>
      </w:r>
    </w:p>
    <w:p>
      <w:pPr>
        <w:pStyle w:val="Normal"/>
        <w:rPr/>
      </w:pPr>
      <w:r>
        <w:rPr>
          <w:sz w:val="28"/>
          <w:szCs w:val="28"/>
        </w:rPr>
        <w:t>Biała Podlaska (woj. lubelskie) – wystawy - 1956-1989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. Słowniki językow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łowniki zawierające ogół słownictwa</w:t>
      </w:r>
      <w:r>
        <w:rPr>
          <w:sz w:val="28"/>
          <w:szCs w:val="28"/>
        </w:rPr>
        <w:t xml:space="preserve"> danego języka otrzymują temat Słownik z przymiotnikiem językowym, np.: Słownik angielski, Słownik węgiers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Dizionario illustrato della lingua italiana / [red. e revisori Antonia Baldanza et al.].  </w:t>
      </w:r>
      <w:r>
        <w:rPr>
          <w:i/>
          <w:sz w:val="28"/>
          <w:szCs w:val="28"/>
        </w:rPr>
        <w:t>– Novara, 197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łownik włosk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u w:val="single"/>
        </w:rPr>
        <w:t>Słowniki zawierające słownictwo z danego okresu</w:t>
      </w:r>
      <w:r>
        <w:rPr>
          <w:sz w:val="28"/>
          <w:szCs w:val="28"/>
        </w:rPr>
        <w:t>, otrzymują 2 tematy, Słownik z przymiotnikiem językowym i temat określający dany język z określnikiem – słownictwo i adekwatnym określnikiem chronologicznym, np.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łownik polszczyzny XVI wieku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Język polski – słownictwo – 16 w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Słownik pols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łowniki dwujęzyczne i wielojęzyczne zawierające ogół słownictwa</w:t>
      </w:r>
      <w:r>
        <w:rPr>
          <w:sz w:val="28"/>
          <w:szCs w:val="28"/>
        </w:rPr>
        <w:t xml:space="preserve"> danych języków otrzymują temat Słownik z określeniem dwu- lub wielojęzyczności, np.: Słownik angielski-polski, Słownik węgiersko-rosyjski, Słownik wielojęzycz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łownik fińsko-polski = Suomalais-puolalainen sanakirja / Stanislaw Wałęg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arszawa, 197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łownik fińsko-pols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śli mamy do czynienia ze słownikiem „dwustronnym”, trzeba zastosować dwa hasła dla wyrażenia jego treśc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Słownik minimum albańsko-polski, polsko-albański / Marek Jeziorski, Jerzy Wiśniewski. – Warszawa, 199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łownik albańsko-pols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łownik polsko-albańs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lustrowany słownik dla dzieci angielsko-polski, polsko-angielski / Izabella Jastrzębska-Okoń, Elżbieta Mizera. – Warszawa, 199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łownik angielsko-polski dla dzieci</w:t>
      </w:r>
    </w:p>
    <w:p>
      <w:pPr>
        <w:pStyle w:val="Normal"/>
        <w:rPr/>
      </w:pPr>
      <w:r>
        <w:rPr>
          <w:sz w:val="28"/>
          <w:szCs w:val="28"/>
        </w:rPr>
        <w:t>Słownik polsko-angielski dla dzie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ngelsk-dansk-norsk ordbog / af J. Brynildsen. – København, 192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łownik wielojęzyczn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anguages around the Baltic Sea : dictionary in nine languages / Tiit Kaljuste. – Tallinn, 1996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łownik wielojęzycz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łowniki frazeologiczne, ortograficzne, wymowy, wyrazów obcych etc.</w:t>
      </w:r>
      <w:r>
        <w:rPr>
          <w:sz w:val="28"/>
          <w:szCs w:val="28"/>
        </w:rPr>
        <w:t xml:space="preserve"> zawierające słownictwo danego języka otrzymują temat określający dany język z odpowiednim określnikiem ogólnym (pisownia, frazeologia, wyrazy obce etc.) i określnikiem – słownik lub słownik dla dzieci, np.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ały słownik frazeologiczny współczesnego języka polskiego / Stanisław Bąba, Jarosław Liberek. – Warszawa, 199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ęzyk polski – frazeologia – słowni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Kieszonkowy słownik wyrazów obcych. – Poznań, 199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ęzyk polski - wyrazy obce – słowni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dręczny słownik poprawnej wymowy polskiej / Władysław Lubaś, Stanisław Urbańczyk. – Warszawa, 199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Język polski – wymowa – słown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owy szkolny słownik frazeologiczny / - Piotr Müldner-Nieckowski, Łukasz Müldner-Nieckowski. – Warszawa, 200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Język polski – frazeologia - materiały pomocnicze dla szkół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Język polski – frazeologia - słownik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ały słownik biblizmów języka polskiego : od Adama i Ewy zaczynać / Jan Gody. – Kraków, 199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Biblia - przekłady polskie – frazeologia - słownik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Język polski – frazeologia - słown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lustrowany słownik ortograficzno-gramatyczny dla klas I-III / Ewa Przyłubska. – Warszawa, 200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Język polski – gramatyka - słownik dla dzie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ęzyk polski – pisownia - słownik dla dzie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łowniki frazeologiczne dwujęzyczne</w:t>
      </w:r>
      <w:r>
        <w:rPr>
          <w:sz w:val="28"/>
          <w:szCs w:val="28"/>
        </w:rPr>
        <w:t xml:space="preserve"> otrzymują tematy określające dane języki z określnikiem -  frazeologia i określnikiem – słownik z określeniem dwujęzyczności, np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01 [Eintausendein] deutsch-polnische Idiome / Edward Zys. – Zielona Góra, 19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ęzyk niemiecki – frazeologia - słownik niemiecko-pols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i/>
          <w:sz w:val="28"/>
          <w:szCs w:val="28"/>
        </w:rPr>
        <w:t>Angielsko-polski słownik idiomów i zwrotów = An English-Polish dictionary of idioms and phrases / Piotr Borkowski. – Poznań, 198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Język angielski – frazeologia - słownik angielsko-polsk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Jeśli mamy do czynienia ze słownikiem „dwustronnym”, trzeba zastosować dwa hasła dla wyrażenia jego treśc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łownik frazeologiczny angielsko-polski i polsko-angielski / Teresa Jaworska. – Warszawa, 2002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Język angielski – frazeologia - słownik angielsko-polski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Język polski – frazeologia - słownik polsko-angielski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Słowniki frazeologiczne dziedzinowe </w:t>
      </w:r>
      <w:r>
        <w:rPr>
          <w:sz w:val="28"/>
          <w:szCs w:val="28"/>
        </w:rPr>
        <w:t>otrzymują tematy określające dane języki z określnikiem -  frazeologia i określnikiem – słownik z określeniem dwujęzyczności oraz nazwę dziedziny z określnikami – terminologia - słownik, np.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ukowo-techniczny słownik frazeologiczny :  angielsko-polski,  polsko-angielski / Piotr Domański. – Warszawa, 1992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Język angielski – frazeologia – słownik angielsko-polsk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Język polski – frazeologia – słownik polsko-angielski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Technika – terminologia - słownik angielsko-polski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Technika – terminologia - słownik polsko-angielsk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u w:val="single"/>
        </w:rPr>
        <w:t>Słowniki dialektologiczne</w:t>
      </w:r>
      <w:r>
        <w:rPr>
          <w:sz w:val="28"/>
          <w:szCs w:val="28"/>
        </w:rPr>
        <w:t xml:space="preserve"> ogólne otrzymują temat określający dany język z określnikiem  - dialekty i regionalizmy i określnikiem – słowni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łownik gwar polskich / Jan Karłowicz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Język polski - dialekty i regionalizmy – słowni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Słowniki dialektologiczne danego regionu otrzymują temat określający dany język z określnikiem  - dialekty i regionalizmy i określnikiem – słownik oraz temat geograficzny wyrażający region z określnikami – język – słownik lub słownik z określeniem dwu- lub wielojęzycznośc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ieszyński słownik gwarowy / [Józef Golec]. – Cieszyn, 198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Język polski - dialekty i regionalizmy - słownik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Śląsk Cieszyński – język - słowni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łownictwo kociewskie na tle kultury ludowej / Bernard Szychta. – Wrocław, 198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Język polski - dialekty i regionalizmy - słownik</w:t>
      </w:r>
    </w:p>
    <w:p>
      <w:pPr>
        <w:pStyle w:val="Normal"/>
        <w:rPr/>
      </w:pPr>
      <w:r>
        <w:rPr>
          <w:sz w:val="28"/>
          <w:szCs w:val="28"/>
        </w:rPr>
        <w:t>Kociewie – język - słowni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Wielki słownik śląsko-niemiecko-angielski  / [Andrzej Czajkowski,  Lidia Schröder, Sandra Schröder]. – Katowice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Język polski - dialekty i regionalizmy - słownik wielojęzyczny</w:t>
      </w:r>
    </w:p>
    <w:p>
      <w:pPr>
        <w:pStyle w:val="Normal"/>
        <w:rPr/>
      </w:pPr>
      <w:r>
        <w:rPr>
          <w:sz w:val="28"/>
          <w:szCs w:val="28"/>
        </w:rPr>
        <w:t>Śląsk - język - słownik wielojęzyczn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Słowniki dialektologiczne mniejszości etnicznych w danym kraju otrzymują temat określający  język tej mniejszości z określnikiem  - dialekty i regionalizmy, określnikiem geograficznym (kraj zamieszkania) i określnikiem słownik. Jeśli jest to język jakiegoś regionu dodajemy temat geograficzny wyrażający region z określnikami – język – słownik, np.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łownictwo polszczyzny gwarowej na Litwie / Janusz Rieger, Irena Masojć, Krystyna Rutkowska. – Warszawa, 200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ęzyk polski - dialekty i regionalizmy – słownictwo - Lit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ęzyk polski - dialekty i regionalizmy – Litwa – słown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Słownik polszczyzny ziemi wileńskiej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ęzyk polski - dialekty i regionalizmy – Litwa – słown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lno (Litwa ; okręg) – język - słown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u w:val="single"/>
        </w:rPr>
        <w:t xml:space="preserve">Słowniki części mowy </w:t>
      </w:r>
      <w:r>
        <w:rPr>
          <w:sz w:val="28"/>
          <w:szCs w:val="28"/>
        </w:rPr>
        <w:t>otrzymują temat określający daną część mowy. Jeśli jest to słownik jednojęzyczny, to dodawany jest określnik – słownik, jeśli dwujęzyczny to określnik – słownik z określeniem danej dwujęzyczności, np.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łownik czasowników polskich / Stanisława Hrabcowa, Irena Kalińska. – Łódź, 197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Czasownik polski - słownik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lsko-angielski słownik form czasownikowych czyli Jak to powiedzieć po angielsku / Stanisław P. Kaczmarski. – Warszawa, 1993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Czasownik polski - słownik polsko-angielsk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Słowniki dziedzinowe</w:t>
      </w:r>
      <w:r>
        <w:rPr>
          <w:color w:val="000000"/>
          <w:sz w:val="28"/>
          <w:szCs w:val="28"/>
        </w:rPr>
        <w:t xml:space="preserve"> otrzymują temat wyrażający daną dziedzinę lub dany przedmiot z określnikiem </w:t>
      </w:r>
      <w:r>
        <w:rPr>
          <w:b/>
          <w:i/>
          <w:color w:val="000000"/>
          <w:sz w:val="28"/>
          <w:szCs w:val="28"/>
        </w:rPr>
        <w:t>– terminologia</w:t>
      </w:r>
      <w:r>
        <w:rPr>
          <w:color w:val="000000"/>
          <w:sz w:val="28"/>
          <w:szCs w:val="28"/>
        </w:rPr>
        <w:t xml:space="preserve"> i z określnikiem </w:t>
      </w:r>
      <w:r>
        <w:rPr>
          <w:b/>
          <w:i/>
          <w:color w:val="000000"/>
          <w:sz w:val="28"/>
          <w:szCs w:val="28"/>
        </w:rPr>
        <w:t>– słownik…</w:t>
      </w:r>
      <w:r>
        <w:rPr>
          <w:i/>
          <w:color w:val="000000"/>
          <w:sz w:val="28"/>
          <w:szCs w:val="28"/>
        </w:rPr>
        <w:t>(oznaczenie danego języka lub języków)</w:t>
      </w:r>
      <w:r>
        <w:rPr>
          <w:b/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np.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Angielsko-polski słownik zootechniczny / pod red. Piotra Gronka – Poznań, 1996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Zootechnika – terminologia – słownik angielsko-polski</w:t>
      </w:r>
    </w:p>
    <w:p>
      <w:pPr>
        <w:pStyle w:val="Normal"/>
        <w:spacing w:before="280" w:after="28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łownik ubiorów : tkaniny, wyroby pozatkackie, skóry, broń i klejnoty oraz barwy znane w Polsce od średniowiecza do początku XIX w. / Irena Turnay. – Warszawa, 1999</w:t>
      </w:r>
    </w:p>
    <w:p>
      <w:pPr>
        <w:pStyle w:val="Normal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Barwy – terminologia – słownik polski</w:t>
      </w:r>
    </w:p>
    <w:p>
      <w:pPr>
        <w:pStyle w:val="Normal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Broń – terminologia – słownik polski</w:t>
      </w:r>
    </w:p>
    <w:p>
      <w:pPr>
        <w:pStyle w:val="Normal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Język polski – słownictwo – 14-19 w.</w:t>
      </w:r>
    </w:p>
    <w:p>
      <w:pPr>
        <w:pStyle w:val="Normal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Ubiór – terminologia – słownik polski</w:t>
      </w:r>
    </w:p>
    <w:p>
      <w:pPr>
        <w:pStyle w:val="Normal"/>
        <w:spacing w:before="280" w:after="28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Ilustrowany słownik samochodowy 6-języczny / Czesław Blok, Wiesław Jeżewski. – Warszawa, 2001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Samochody – terminologia – słownik wielojęzyczny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Słowniki języków środowiskowych</w:t>
      </w:r>
      <w:r>
        <w:rPr>
          <w:color w:val="000000"/>
          <w:sz w:val="28"/>
          <w:szCs w:val="28"/>
        </w:rPr>
        <w:t xml:space="preserve"> otrzymują temat wyrażający dany język środowiskowy z określnikiem </w:t>
      </w:r>
      <w:r>
        <w:rPr>
          <w:b/>
          <w:i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słownik…(oznaczenie danego języka lub języków) oraz, jeśli trzeba, temat wyrażający dane środowisko lub dziedzinę z określnikami – język – określnik geograficzny – słownik….. (oznaczenie danego języka lub języków). Jeśli jest to język z jakiegoś regionu należy dodać temat geograficzny określnikami – język i słownik….. (oznaczenie danego języka lub języków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yczesany słownik najmłodszej polszczyzny / Bartek Chęciński. – Kraków, 2005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Język środowiskowy polski - słownik</w:t>
      </w:r>
    </w:p>
    <w:p>
      <w:pPr>
        <w:pStyle w:val="Normal"/>
        <w:rPr/>
      </w:pPr>
      <w:r>
        <w:rPr>
          <w:color w:val="000000"/>
          <w:sz w:val="28"/>
          <w:szCs w:val="28"/>
        </w:rPr>
        <w:t>Młodzież – język – Polska - słownik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Hip-hop : słownik / Piotr Fliciński, Stanisław Wójtowicz. – Warszawa, 2007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>Hip-hop – język – Polska - słownik</w:t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>Język środowiskowy polski - słownik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Angielsko-polski słownik potocznego języka biznesu / Bożena Hoszowska. – Warszawa, 2001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Nauki ekonomiczne – terminologia - słownik angielsko-polski </w:t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>Język środowiskowy angielski - słownik angielsko-polski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V. Kategorie osób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Politycy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ty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U  </w:t>
      </w:r>
      <w:r>
        <w:rPr>
          <w:i/>
          <w:sz w:val="28"/>
          <w:szCs w:val="28"/>
        </w:rPr>
        <w:t>Mężowie stanu</w:t>
      </w:r>
    </w:p>
    <w:p>
      <w:pPr>
        <w:pStyle w:val="Normal"/>
        <w:rPr/>
      </w:pPr>
      <w:r>
        <w:rPr>
          <w:sz w:val="28"/>
          <w:szCs w:val="28"/>
        </w:rPr>
        <w:t>TK  Elita władzy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olityka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rzywódcy i głowy państw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ładcy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W  Parlamentarzyśc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iększość materiałów na temat polityków, to dokumenty biograficzn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opracowaniu powinniśmy uwzględnić opcje lub partie polityczne, z którymi byli związani. Należy też pamiętać o innych dziedzinach ich działalnośc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gnacy Daszyński : 1866-1936 / Walentyna Najdus. – Warszawa, 198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aszyński, Ignacy - (1866-1936) - biografia</w:t>
      </w:r>
    </w:p>
    <w:p>
      <w:pPr>
        <w:pStyle w:val="Normal"/>
        <w:rPr/>
      </w:pPr>
      <w:r>
        <w:rPr>
          <w:sz w:val="28"/>
          <w:szCs w:val="28"/>
        </w:rPr>
        <w:t>Polska Partia Socjalistyczna (1892-1948) - biografie</w:t>
      </w:r>
    </w:p>
    <w:p>
      <w:pPr>
        <w:pStyle w:val="Normal"/>
        <w:rPr/>
      </w:pPr>
      <w:r>
        <w:rPr>
          <w:sz w:val="28"/>
          <w:szCs w:val="28"/>
        </w:rPr>
        <w:t>Politycy – biografie – Polska - 19-20 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Ostatni stańczyk : Michał Bobrzyński - portret konserwatysty / Waldemar Łazuga. – Poznań, 198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obrzyński, Michał (1849-1935) - biografia</w:t>
      </w:r>
    </w:p>
    <w:p>
      <w:pPr>
        <w:pStyle w:val="Normal"/>
        <w:rPr/>
      </w:pPr>
      <w:r>
        <w:rPr>
          <w:sz w:val="28"/>
          <w:szCs w:val="28"/>
        </w:rPr>
        <w:t>Historycy – biografie – Polska - 19-20 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serwatyzm – biografie – Polska - 19-20 w.</w:t>
      </w:r>
    </w:p>
    <w:p>
      <w:pPr>
        <w:pStyle w:val="Normal"/>
        <w:rPr/>
      </w:pPr>
      <w:r>
        <w:rPr>
          <w:sz w:val="28"/>
          <w:szCs w:val="28"/>
        </w:rPr>
        <w:t>Politycy – biografie – Polska - 19-20 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licja - polity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am Stanisław Grabowski (1698-1766) : biskup, polityk, mecenas / Jerzy Dygdała. – Olsztyn, 199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rabowski, Adam Stanisław (1698-1766) - biografia</w:t>
      </w:r>
    </w:p>
    <w:p>
      <w:pPr>
        <w:pStyle w:val="Normal"/>
        <w:rPr/>
      </w:pPr>
      <w:r>
        <w:rPr>
          <w:sz w:val="28"/>
          <w:szCs w:val="28"/>
        </w:rPr>
        <w:t>Duchowieństwo katolickie – biografie – Polska - 18 w.</w:t>
      </w:r>
    </w:p>
    <w:p>
      <w:pPr>
        <w:pStyle w:val="Normal"/>
        <w:rPr/>
      </w:pPr>
      <w:r>
        <w:rPr>
          <w:sz w:val="28"/>
          <w:szCs w:val="28"/>
        </w:rPr>
        <w:t>Mecenat – biografie – Polska - 18 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litycy – biografie – Polska - 18 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mińska, diecezja (katol.) – biografie - 18 w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ante jako polityk i publicysta : odczyt publiczny ku uczczeniu pamięci poety w Uniwersytecie Jana Kazimierza we Lwowie 25 listopada 1921 / Władysław Abraham. – Poznań, 192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ante Alighieri - (1265-1321) - biografia</w:t>
      </w:r>
    </w:p>
    <w:p>
      <w:pPr>
        <w:pStyle w:val="Normal"/>
        <w:rPr/>
      </w:pPr>
      <w:r>
        <w:rPr>
          <w:sz w:val="28"/>
          <w:szCs w:val="28"/>
        </w:rPr>
        <w:t>Poezja włoska – historia - 13-14 w.</w:t>
      </w:r>
    </w:p>
    <w:p>
      <w:pPr>
        <w:pStyle w:val="Normal"/>
        <w:rPr/>
      </w:pPr>
      <w:r>
        <w:rPr>
          <w:sz w:val="28"/>
          <w:szCs w:val="28"/>
        </w:rPr>
        <w:t>Politycy – biografie – Włochy - 13-14 w.</w:t>
      </w:r>
    </w:p>
    <w:p>
      <w:pPr>
        <w:pStyle w:val="Normal"/>
        <w:rPr/>
      </w:pPr>
      <w:r>
        <w:rPr>
          <w:sz w:val="28"/>
          <w:szCs w:val="28"/>
        </w:rPr>
        <w:t>Publicystyka włoska – historia - 13-14 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orencja (Włochy)  - 13-14 w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iographic dictionary of Chinese Communism : 1921-1965 / Donald W. Klein, Anne B. Clark. -  Cambridge, Mass., 1971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Zhongguo Gongchandang – biografie - słownik</w:t>
      </w:r>
    </w:p>
    <w:p>
      <w:pPr>
        <w:pStyle w:val="Normal"/>
        <w:rPr/>
      </w:pPr>
      <w:r>
        <w:rPr>
          <w:sz w:val="28"/>
          <w:szCs w:val="28"/>
        </w:rPr>
        <w:t>Politycy – biografie – Chiny - 20 w. - słowni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za materiałami biograficznymi tyczącymi czy to grupy, czy pojedynczych osób mamy do czynienia głównie z dokumentami socjologicznym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oralność w działaniach polityków ostatnich dziesięciu lat : materiały z konferencji zorganizowanej przez Komisję Kultury i Środków Przekazu pod patronatem marszałka Senatu Longina  Pastusiaka, 7 maja 2002 r. / [oprac. Agnieszka Ojdowska]. – Warszawa, 200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tyka społeczna - materiały konferencyjne</w:t>
      </w:r>
    </w:p>
    <w:p>
      <w:pPr>
        <w:pStyle w:val="Normal"/>
        <w:rPr/>
      </w:pPr>
      <w:r>
        <w:rPr>
          <w:sz w:val="28"/>
          <w:szCs w:val="28"/>
        </w:rPr>
        <w:t>Politycy – socjologia – Polska - od 1989 r. - materiały konferencyjne</w:t>
      </w:r>
    </w:p>
    <w:p>
      <w:pPr>
        <w:pStyle w:val="Normal"/>
        <w:rPr/>
      </w:pPr>
      <w:r>
        <w:rPr>
          <w:sz w:val="28"/>
          <w:szCs w:val="28"/>
        </w:rPr>
        <w:t>Polityka – etyka –  materiały konferencyj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atriotyzm(y) polskich polityków : z badań nad świadomością liderów partyjnych lat dziewięćdziesiątych / Joanna Kurczewska. – Warszawa, 200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artie polityczne – ideologia – Polska - od 1989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triotyzm – socjologia – Polska – od 1989 r.</w:t>
      </w:r>
    </w:p>
    <w:p>
      <w:pPr>
        <w:pStyle w:val="Normal"/>
        <w:rPr/>
      </w:pPr>
      <w:r>
        <w:rPr>
          <w:sz w:val="28"/>
          <w:szCs w:val="28"/>
        </w:rPr>
        <w:t>Politycy – socjologia – Polska - od 1989 r.</w:t>
      </w:r>
    </w:p>
    <w:p>
      <w:pPr>
        <w:pStyle w:val="Normal"/>
        <w:rPr/>
      </w:pPr>
      <w:r>
        <w:rPr>
          <w:sz w:val="28"/>
          <w:szCs w:val="28"/>
        </w:rPr>
        <w:t>Świadomość narodowa – Polska - od 1989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Śmiertelna choroba Hitlera i inne tajemnice nazistowskich przywódców / John K. Lattimer. – Warszawa, 200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itleryzm - biografie</w:t>
      </w:r>
    </w:p>
    <w:p>
      <w:pPr>
        <w:pStyle w:val="Normal"/>
        <w:rPr/>
      </w:pPr>
      <w:r>
        <w:rPr>
          <w:sz w:val="28"/>
          <w:szCs w:val="28"/>
        </w:rPr>
        <w:t>Politycy – biografie – Niemcy - 1933-1945 r.</w:t>
      </w:r>
    </w:p>
    <w:p>
      <w:pPr>
        <w:pStyle w:val="Normal"/>
        <w:rPr/>
      </w:pPr>
      <w:r>
        <w:rPr>
          <w:sz w:val="28"/>
          <w:szCs w:val="28"/>
        </w:rPr>
        <w:t>Politycy – zdrowotność – Niemcy - 1933-1945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cesy norymberskie (1945-194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wag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przypadku hitleryzmu zastosowano odsyłacz całkowity od </w:t>
      </w:r>
      <w:r>
        <w:rPr>
          <w:i/>
          <w:sz w:val="28"/>
          <w:szCs w:val="28"/>
        </w:rPr>
        <w:t>Nationalsozialistische Deutsche Arbeiterpartei – biografie</w:t>
      </w:r>
      <w:r>
        <w:rPr>
          <w:sz w:val="28"/>
          <w:szCs w:val="28"/>
        </w:rPr>
        <w:t xml:space="preserve"> do Hitleryzm - biograf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tleryzm - biograf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U  </w:t>
      </w:r>
      <w:r>
        <w:rPr>
          <w:i/>
          <w:sz w:val="28"/>
          <w:szCs w:val="28"/>
        </w:rPr>
        <w:t>Nationalsozialistische Deutsche Arbeiterpartei - biograf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rlamentarzyśc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lamentarzyści</w:t>
      </w:r>
    </w:p>
    <w:p>
      <w:pPr>
        <w:pStyle w:val="Normal"/>
        <w:rPr/>
      </w:pPr>
      <w:r>
        <w:rPr>
          <w:sz w:val="28"/>
          <w:szCs w:val="28"/>
        </w:rPr>
        <w:t xml:space="preserve">NU   </w:t>
      </w:r>
      <w:r>
        <w:rPr>
          <w:i/>
          <w:sz w:val="28"/>
          <w:szCs w:val="28"/>
        </w:rPr>
        <w:t>Posłowie do parlament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Posłowie do sejm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Senatorowie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S   Funkcjonariusze publiczni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Politycy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K   Biura poselskie i senatorskie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Kluby parlamentarne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Mandat poselski i senatorski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Parlament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Prawa i obowiązki parlamentarzysty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W opracowaniu dokumentów dotyczących parlamentarzystów dla prac o parlamentarzystach nie polskich powinno wystarczyć hasło Parlamentarzyści z odpowiednimi określnikami. Jeśli byliby to parlamentarzyści reprezentujący jakieś partie lub kierunki polityczne należy dodać odpowiednie hasła dla ich wyrażenia. Konieczne może być zastosowanie w jednym opisie przedmiotowym zarówno tematu Parlamentarzyści, jak i Politycy, gdyż lata działalności politycznej i parlamentarnej nie zawsze będą się pokrywać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iographie des neuf deputés a L'Assemblée Nationale par ordre  alphabétique de départements [...] / par une Société de Gens de  Lettres et de Publicistes sous la dir. de C. M. Lesaulnier. – Paris, 1848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Parlamentarzyści – biografie – Francja - 19 w. - słown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Aleksandr Ivanovič Gučkov / A. S. Senin. – Moskwa, 199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učkov, Aleksandr Ivanovič (1862-1936) - biografia</w:t>
      </w:r>
    </w:p>
    <w:p>
      <w:pPr>
        <w:pStyle w:val="Normal"/>
        <w:rPr/>
      </w:pPr>
      <w:r>
        <w:rPr>
          <w:sz w:val="28"/>
          <w:szCs w:val="28"/>
        </w:rPr>
        <w:t>Liberalizm – biografie – Rosja - 19-20 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lamentarzyści – biografie – Rosja - 1901-1914 r.</w:t>
      </w:r>
    </w:p>
    <w:p>
      <w:pPr>
        <w:pStyle w:val="Normal"/>
        <w:rPr/>
      </w:pPr>
      <w:r>
        <w:rPr>
          <w:sz w:val="28"/>
          <w:szCs w:val="28"/>
        </w:rPr>
        <w:t>Politycy – biografie – Rosja - 19-20 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przypadku parlamentarzystów polskich opracowanie przedmiotowe musi również uwzględnić ich uczestnictwo w pracach danego sejmu lub koła poselskiego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jm Krajow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jm Główny Księstwa Warszawski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jm Królestwa Polski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jm Prowincjonalny Wielkiego Księstwa Poznański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gromadzenie Reprezentantów Wolnego Miasta Krak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ło Polskie w parlamencie Rzesz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ło Polskie w Dumie Państwowej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Mowa żałobna na pogrzebie Adama Łuszczewskiego posła  sochaczewskiego na sejm warszawski roku 1830 / miana w Oporowie dnia 7. maja 1853 przez Aleksego Prusinowskiego. - Poznań, 1853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Łuszczewski, Adam - (1798-1853) - biografia</w:t>
      </w:r>
    </w:p>
    <w:p>
      <w:pPr>
        <w:pStyle w:val="Normal"/>
        <w:rPr/>
      </w:pPr>
      <w:r>
        <w:rPr>
          <w:sz w:val="28"/>
          <w:szCs w:val="28"/>
        </w:rPr>
        <w:t>Sejm Królestwa Polskiego (1830-1831) - biografie</w:t>
      </w:r>
    </w:p>
    <w:p>
      <w:pPr>
        <w:pStyle w:val="Normal"/>
        <w:rPr/>
      </w:pPr>
      <w:r>
        <w:rPr>
          <w:sz w:val="28"/>
          <w:szCs w:val="28"/>
        </w:rPr>
        <w:t>Parlamentarzyści – biografie – Polska - 19 w.</w:t>
      </w:r>
    </w:p>
    <w:p>
      <w:pPr>
        <w:pStyle w:val="Normal"/>
        <w:rPr/>
      </w:pPr>
      <w:r>
        <w:rPr>
          <w:sz w:val="28"/>
          <w:szCs w:val="28"/>
        </w:rPr>
        <w:t>Mowy pogrzebowe polskie - 19 w.</w:t>
      </w:r>
    </w:p>
    <w:p>
      <w:pPr>
        <w:pStyle w:val="Normal"/>
        <w:rPr/>
      </w:pPr>
      <w:r>
        <w:rPr>
          <w:sz w:val="28"/>
          <w:szCs w:val="28"/>
        </w:rPr>
        <w:t>Szlachta – biografie – Polska - 19 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enatorowie, posłowie i deputowani Księstwa Warszawskiego i Królestwa Polskiego / Małgorzata Karpińska. – Warszawa, 2002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ejm Główny Księstwa Warszawskiego - biografie</w:t>
      </w:r>
    </w:p>
    <w:p>
      <w:pPr>
        <w:pStyle w:val="Normal"/>
        <w:rPr/>
      </w:pPr>
      <w:r>
        <w:rPr>
          <w:sz w:val="28"/>
          <w:szCs w:val="28"/>
        </w:rPr>
        <w:t>Sejm Królestwa Polskiego - biografie</w:t>
      </w:r>
    </w:p>
    <w:p>
      <w:pPr>
        <w:pStyle w:val="Normal"/>
        <w:rPr/>
      </w:pPr>
      <w:r>
        <w:rPr>
          <w:sz w:val="28"/>
          <w:szCs w:val="28"/>
        </w:rPr>
        <w:t>Parlamentarzyści – biografie – Polska - 19 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onstanty Wolny marszałek Sejmu Śląskiego / Jadwiga Lipońska-Sajdak – Katowice, 199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olny, Konstanty (1877-1940) - biografia</w:t>
      </w:r>
    </w:p>
    <w:p>
      <w:pPr>
        <w:pStyle w:val="Normal"/>
        <w:rPr/>
      </w:pPr>
      <w:r>
        <w:rPr>
          <w:sz w:val="28"/>
          <w:szCs w:val="28"/>
        </w:rPr>
        <w:t>Sejm Śląski - biografie</w:t>
      </w:r>
    </w:p>
    <w:p>
      <w:pPr>
        <w:pStyle w:val="Normal"/>
        <w:rPr/>
      </w:pPr>
      <w:r>
        <w:rPr>
          <w:sz w:val="28"/>
          <w:szCs w:val="28"/>
        </w:rPr>
        <w:t>Parlamentarzyści – biografie – Polska - 1918-1939 r.</w:t>
      </w:r>
    </w:p>
    <w:p>
      <w:pPr>
        <w:pStyle w:val="Normal"/>
        <w:rPr/>
      </w:pPr>
      <w:r>
        <w:rPr>
          <w:sz w:val="28"/>
          <w:szCs w:val="28"/>
        </w:rPr>
        <w:t>Śląsk, Górny - 1901-1939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ronnictwo Demokratyczne w Polsce Ludowej. T. 4, Nasi przedstawiciele : noty biograficzne posłów SD w sejmie PRL w kadencjach V, VI, VII / red. Wiktoria Beczek ; Andrzej Rajewski, Władysław Witold Spychalski. – Warszawa, 198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tronnictwo Demokratyczne – biografie - 1944-1989 r. - słownik</w:t>
      </w:r>
    </w:p>
    <w:p>
      <w:pPr>
        <w:pStyle w:val="Normal"/>
        <w:rPr/>
      </w:pPr>
      <w:r>
        <w:rPr>
          <w:sz w:val="28"/>
          <w:szCs w:val="28"/>
        </w:rPr>
        <w:t>Sejm (1969-1972) - biografie</w:t>
      </w:r>
    </w:p>
    <w:p>
      <w:pPr>
        <w:pStyle w:val="Normal"/>
        <w:rPr/>
      </w:pPr>
      <w:r>
        <w:rPr>
          <w:sz w:val="28"/>
          <w:szCs w:val="28"/>
        </w:rPr>
        <w:t>Sejm (1972-1976) - biografie</w:t>
      </w:r>
    </w:p>
    <w:p>
      <w:pPr>
        <w:pStyle w:val="Normal"/>
        <w:rPr/>
      </w:pPr>
      <w:r>
        <w:rPr>
          <w:sz w:val="28"/>
          <w:szCs w:val="28"/>
        </w:rPr>
        <w:t>Sejm (1976-1980) - biograf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lamentarzyści – biografie – Polska - 1944-1989 r. - słown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ista posłów i deputowanych na seym roku 1820. – Warszawa, 182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ejm Królestwa Polskiego (1820) - skład osobowy</w:t>
      </w:r>
    </w:p>
    <w:p>
      <w:pPr>
        <w:pStyle w:val="Normal"/>
        <w:rPr/>
      </w:pPr>
      <w:r>
        <w:rPr>
          <w:sz w:val="28"/>
          <w:szCs w:val="28"/>
        </w:rPr>
        <w:t>Parlamentarzyści – Polska - 19 w. - sp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apiski senackie : (październik 2001 - maj 2005) / Grzegorz Matuszak. – Łódź, 200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atuszak, Grzegorz (1941- ) - pamiętniki</w:t>
      </w:r>
    </w:p>
    <w:p>
      <w:pPr>
        <w:pStyle w:val="Normal"/>
        <w:rPr/>
      </w:pPr>
      <w:r>
        <w:rPr>
          <w:sz w:val="28"/>
          <w:szCs w:val="28"/>
        </w:rPr>
        <w:t>Senat RP (2001-2005) - pamiętniki</w:t>
      </w:r>
    </w:p>
    <w:p>
      <w:pPr>
        <w:pStyle w:val="Normal"/>
        <w:rPr/>
      </w:pPr>
      <w:r>
        <w:rPr>
          <w:sz w:val="28"/>
          <w:szCs w:val="28"/>
        </w:rPr>
        <w:t>Pamiętniki polskie - od 2001 r.</w:t>
      </w:r>
    </w:p>
    <w:p>
      <w:pPr>
        <w:pStyle w:val="Normal"/>
        <w:rPr/>
      </w:pPr>
      <w:r>
        <w:rPr>
          <w:sz w:val="28"/>
          <w:szCs w:val="28"/>
        </w:rPr>
        <w:t>Parlamentarzyści – Polska - od 2001 r. - pamiętniki</w:t>
      </w:r>
    </w:p>
    <w:p>
      <w:pPr>
        <w:pStyle w:val="Normal"/>
        <w:rPr/>
      </w:pPr>
      <w:r>
        <w:rPr>
          <w:sz w:val="28"/>
          <w:szCs w:val="28"/>
        </w:rPr>
        <w:t>Polska – polityka - od 2001 r. - pamiętni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orzy, osoby po przebytych chorobach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 ubiegłego roku wprowadza się hasła wyrażające kategorie choryc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orzy na AIDS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TS  Chorzy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K  AIDS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Nosiciele H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siciele HIV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U  </w:t>
      </w:r>
      <w:r>
        <w:rPr>
          <w:i/>
          <w:sz w:val="28"/>
          <w:szCs w:val="28"/>
        </w:rPr>
        <w:t>Nosiciele wirusa HIV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Seropozytywni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K  Chorzy na AIDS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HIV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Nosicielstw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ecko chore na białaczkę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S   Chorzy na białaczk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Dziecko chore na nowotwo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orzy z chorobą Alzheimera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U   </w:t>
      </w:r>
      <w:r>
        <w:rPr>
          <w:i/>
          <w:sz w:val="28"/>
          <w:szCs w:val="28"/>
        </w:rPr>
        <w:t>Chorzy na chorobę Alzheimera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S     Chorzy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Niepełnosprawni umysłowo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K    Choroba Alzheime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orzy po transplantacji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U    </w:t>
      </w:r>
      <w:r>
        <w:rPr>
          <w:i/>
          <w:sz w:val="28"/>
          <w:szCs w:val="28"/>
        </w:rPr>
        <w:t>Chorzy po przeszczepie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S     Chorz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K    Transplantac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orzy po udarze mózgu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U     </w:t>
      </w:r>
      <w:r>
        <w:rPr>
          <w:i/>
          <w:sz w:val="28"/>
          <w:szCs w:val="28"/>
        </w:rPr>
        <w:t>Apoplektyc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Chorzy po zawale mózgu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S     Chorzy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K     Udar mózg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teriały dotyczące różnych kategorii chorych, to najczęściej dokumenty biograficzne, pamiętnikarskie, opracowania socjologiczne, poradniki opieki nad chorymi i rehabilitacji. Określniki takie jak – jakość życia, rehabilitacja, psychologia, psychoterapia, seksualność stosujemy po nazwach chorych a nie po nazwach chorób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świadczanie jakości życia po przeszczepie : perspektywa fenomenologiczno-hermeneutyczna / Iwona Cymerman. – Olsztyn, 20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zy po transplantacji - jakość życia – Polska - od 1989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nsplantacja – socjologia – Polska - od 1989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ehabilitacja po udarze mózgu : zasady i strategia / Polly Laidler. – Warszawa, 199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horzy po udarze mózgu - rehabilitac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Skutecznie i profesjonalnie  : poradnik dla organizacji pozarządowych pracujących na rzecz dzieci i dorosłych z autyzmem i  nie tylko / pod red. Anny Rajner i Michała Wroniszewskiego. – Warszawa, 200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utystycy - opieka społeczna - poradnik</w:t>
      </w:r>
    </w:p>
    <w:p>
      <w:pPr>
        <w:pStyle w:val="Normal"/>
        <w:rPr/>
      </w:pPr>
      <w:r>
        <w:rPr>
          <w:sz w:val="28"/>
          <w:szCs w:val="28"/>
        </w:rPr>
        <w:t>Autystycy – rehabilitacja - poradnik</w:t>
      </w:r>
    </w:p>
    <w:p>
      <w:pPr>
        <w:pStyle w:val="Normal"/>
        <w:rPr/>
      </w:pPr>
      <w:r>
        <w:rPr>
          <w:sz w:val="28"/>
          <w:szCs w:val="28"/>
        </w:rPr>
        <w:t>Instytucje nonprofit – organizacja - poradni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opracowaniu materiałów o chorych dzieciach stosujemy również takie określniki jak po temacie Dziecko, np.: rozwój fizyczny, rozwój psychofizyczny, nauczanie, wychowanie itp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wój dzieci z guzami mózgu / Agnieszka Maryniak. – Warszawa, 200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ziecko chore na nowotwory - psychologia</w:t>
      </w:r>
    </w:p>
    <w:p>
      <w:pPr>
        <w:pStyle w:val="Normal"/>
        <w:rPr/>
      </w:pPr>
      <w:r>
        <w:rPr>
          <w:sz w:val="28"/>
          <w:szCs w:val="28"/>
        </w:rPr>
        <w:t>Dziecko chore na nowotwory - rozwój psychofizyczny</w:t>
      </w:r>
    </w:p>
    <w:p>
      <w:pPr>
        <w:pStyle w:val="Normal"/>
        <w:rPr/>
      </w:pPr>
      <w:r>
        <w:rPr>
          <w:sz w:val="28"/>
          <w:szCs w:val="28"/>
        </w:rPr>
        <w:t>Mózg – nowotwory - pediatr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sychologia klinicz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e stosujemy natomiast określnika - żywienie. Jeśli mamy dokument o żywieniu w trakcie jakiejś choroby, stosujemy konstrukcję – Nazwa choroby i określnik – dietety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uchnia dla cukrzyków / [oprac. tekstu Ewa Aszkiewicz]. – Zielona Góra, 199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ukrzyca - dietety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ieta w chorobach nowotworowych : przewodnik po dietach wspomagających terapie antyrakowe / Maureen Keane, Daniela Chace. – Warszawa, 199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owotwory – dietetyka - wydawnictwa popular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 przypadkach, gdy dieta jest podstawową metodą leczenia stosujemy nazwę choroby z określnikiem – lecz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oroba trzewna - leczenie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NU   </w:t>
      </w:r>
      <w:r>
        <w:rPr>
          <w:i/>
          <w:sz w:val="28"/>
          <w:szCs w:val="28"/>
        </w:rPr>
        <w:t>Choroba trzewna – dietetyka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Dieta bezglutenowa</w:t>
      </w:r>
    </w:p>
    <w:p>
      <w:pPr>
        <w:pStyle w:val="Normal"/>
        <w:rPr/>
      </w:pPr>
      <w:r>
        <w:rPr>
          <w:sz w:val="28"/>
          <w:szCs w:val="28"/>
        </w:rPr>
        <w:t>TK   Pieczywo bezgluteno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radnik kulinarny dla chorych na celiakię i alergie pokarmowe / Danuta Mickiewicz-Wichłacz. – Poznań, 199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lergia pokarmowa – dietetyka - wydawnictwa popularne</w:t>
      </w:r>
    </w:p>
    <w:p>
      <w:pPr>
        <w:pStyle w:val="Normal"/>
        <w:rPr/>
      </w:pPr>
      <w:r>
        <w:rPr>
          <w:sz w:val="28"/>
          <w:szCs w:val="28"/>
        </w:rPr>
        <w:t>Choroba trzewna – leczenie - wydawnictwa popular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rtyśc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prowadzamy tematy wyrażające różne kategorie artystów. Będą one służyć przede wszystkim do opracowania materiałów biograficznych, prac socjologicznych, dokumentów ikonograf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yś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U </w:t>
      </w:r>
      <w:r>
        <w:rPr>
          <w:i/>
          <w:sz w:val="28"/>
          <w:szCs w:val="28"/>
        </w:rPr>
        <w:t>Sztuka - zawód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S  Zawód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K Sztuka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wórczość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W Aktorzy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rchitekci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rtyści cyrkowi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rtyści plastycy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Fotografow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Reżyserz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acek Malczewski : człowiek i artysta / Adam Heydel. – Radom, 20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alczewski, Jacek (1854-1929) - biograf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larze – biografie – Polska - 19-20 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leg Popov / V. Angarskij, A. Viktorov. – Moskwa, 196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opov, Oleg Konstantinovič (1930- )| - biografia</w:t>
      </w:r>
    </w:p>
    <w:p>
      <w:pPr>
        <w:pStyle w:val="Normal"/>
        <w:rPr/>
      </w:pPr>
      <w:r>
        <w:rPr>
          <w:sz w:val="28"/>
          <w:szCs w:val="28"/>
        </w:rPr>
        <w:t>Klauni – biografie - ZSR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ocjologia artysty / Marian Golka. – Poznań, 199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rtyści - socjolog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owe emerytury i renty 92/93  (Poradnik dla niekoniecznie bezradnych artystów) / Aleksander Szrom. – Katowice, 199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rtyści – ubezpieczenia – prawo – Polska - stan na 1993 r. - poradnik</w:t>
      </w:r>
    </w:p>
    <w:p>
      <w:pPr>
        <w:pStyle w:val="Normal"/>
        <w:rPr/>
      </w:pPr>
      <w:r>
        <w:rPr>
          <w:sz w:val="28"/>
          <w:szCs w:val="28"/>
        </w:rPr>
        <w:t>Świadczenia społeczne – prawo – Polska - stan na 1993 r. - poradn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isar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JHP BN istnieje temat Literaci przeznaczony do opisywania zagadnień społecznych i bytowych środowiska literackiego. Temat ten najprawdopodobniej zostanie zmieniony na Pisarze a wszystkie hasła typu Literatura… - biografie zostaną zastąpione tematem Pisarze z adekwatnymi określnikami. Wprowadzone zostaną tematy dla twórców poszczególnych gatunków literackich – poetów, dramaturgów, prozaik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V. Określniki zatrudnienie / prac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 nazwach kategorii osób nie stosujemy określnika – zatrudnienie. Zamiast niego stosujemy określnik – praca. Wszystkie hasła typu Kategoria osób + określnik – praca będą otrzymywać odsyłacze całkowite od konstrukcji – Kategoria osób + określnik – zatrudnien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solwenci szkół wyższych - praca</w:t>
      </w:r>
    </w:p>
    <w:p>
      <w:pPr>
        <w:pStyle w:val="Normal"/>
        <w:rPr/>
      </w:pPr>
      <w:r>
        <w:rPr>
          <w:sz w:val="28"/>
          <w:szCs w:val="28"/>
        </w:rPr>
        <w:t xml:space="preserve">NU </w:t>
      </w:r>
      <w:r>
        <w:rPr>
          <w:i/>
          <w:sz w:val="28"/>
          <w:szCs w:val="28"/>
        </w:rPr>
        <w:t>Absolwenci szkół wyższych - zatrudnieni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solwenci szkół średnich - praca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U  </w:t>
      </w:r>
      <w:r>
        <w:rPr>
          <w:i/>
          <w:sz w:val="28"/>
          <w:szCs w:val="28"/>
        </w:rPr>
        <w:t>Absolwenci szkół średnich - zatrudnieni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łodzież - pra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U  </w:t>
      </w:r>
      <w:r>
        <w:rPr>
          <w:i/>
          <w:sz w:val="28"/>
          <w:szCs w:val="28"/>
        </w:rPr>
        <w:t>Młodzież - zatrudnienie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W  Praca młodocia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VI. Syberia (Rosja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e będziemy stosować nazwy Syberia (Rosja) w określniku. Jego dotychczasowe stosowanie doprowadziło do rozproszenia materiałów nt. Syber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lacy na Syberii Wschodniej : zesłańcy polityczni w okresie międzypowstaniowym / Franciszek Nowiński. – Gdańsk, 199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esłania – Rosja - 19 w.</w:t>
      </w:r>
    </w:p>
    <w:p>
      <w:pPr>
        <w:pStyle w:val="Normal"/>
        <w:rPr/>
      </w:pPr>
      <w:r>
        <w:rPr>
          <w:sz w:val="28"/>
          <w:szCs w:val="28"/>
        </w:rPr>
        <w:t xml:space="preserve">Polacy za granicą - Syberia (Rosja) - 19 w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zieje Polaków na Syberji / Michał Janik. – Kraków, 192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ięźniowie polityczni – Polska - 18-20 w.</w:t>
      </w:r>
    </w:p>
    <w:p>
      <w:pPr>
        <w:pStyle w:val="Normal"/>
        <w:rPr/>
      </w:pPr>
      <w:r>
        <w:rPr>
          <w:sz w:val="28"/>
          <w:szCs w:val="28"/>
        </w:rPr>
        <w:t>Zesłania – Rosja - 18-20 w.</w:t>
      </w:r>
    </w:p>
    <w:p>
      <w:pPr>
        <w:pStyle w:val="Normal"/>
        <w:rPr/>
      </w:pPr>
      <w:r>
        <w:rPr>
          <w:sz w:val="28"/>
          <w:szCs w:val="28"/>
        </w:rPr>
        <w:t>Polacy za granicą – Rosja - 18-20 w.</w:t>
      </w:r>
    </w:p>
    <w:p>
      <w:pPr>
        <w:pStyle w:val="Normal"/>
        <w:rPr/>
      </w:pPr>
      <w:r>
        <w:rPr>
          <w:sz w:val="28"/>
          <w:szCs w:val="28"/>
        </w:rPr>
        <w:t>Syberia (Rosja) - 18-20 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LIKWIDOWANO OKREŚLNIKI: zagadnienia, marksiz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2:49:00Z</dcterms:created>
  <dc:creator>a.stolarczyk</dc:creator>
  <dc:description/>
  <cp:keywords/>
  <dc:language>en-US</dc:language>
  <cp:lastModifiedBy>a.stolarczyk</cp:lastModifiedBy>
  <dcterms:modified xsi:type="dcterms:W3CDTF">2008-06-20T12:49:00Z</dcterms:modified>
  <cp:revision>2</cp:revision>
  <dc:subject/>
  <dc:title>JHP BN – nowe słownictwo, najnowsze ustalenia metodyczne</dc:title>
</cp:coreProperties>
</file>