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wa Grądziel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pracowanie przedmiotowe zbiorów Czytelni Varsavianów Biblioteki Publicznej m.st. Warszaw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Czytelnia Varsavianów Biblioteki Publicznej m. st. Warszawy na Koszykowej powstała w 1989 r. z przekształcenia Ośrodka Wiedzy o Warszawie w samodzielny dział. Od tej chwili, obok realizowania zadań informacyjno-dokumentacyjnych, dział rozpoczął systematyczne gromadzenie i udostępnianie księgozbioru, w skład którego wchodzi piśmiennictwo popularnonaukowe i naukowe w języku polskim i w językach obcych. Zakres tematyczny zbioru dotyczy dziejów miasta i aglomeracji warszawskiej we wszystkich dziedzinach życia. Znaczną część tworzą niskonakładowe wydawnictwa ośrodków samorządowych i organizacji lokalnych, druki informacyjno-dokumentacyjne gmin, dzielnic i miast województwa mazowieckiego. Od 1992 r. gromadzona jest bieżąca prasa lokalna i środowiskowa, która tworzy najbardziej reprezentatywny w tej dziedzinie zbiór w War</w:t>
        <w:softHyphen/>
        <w:t>szaw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ozpoczęty w 1992 r. proces automatyzacji w Bibliotece Publicznej na Koszykowej spowodował zmiany w opracowaniu dokumentów w Dziale Varsavianów. Początkowo lokalna, później zintegrowana sieć komputerowa w istotny sposób zwiększyła możliwość udzielania informacji i wpłynęła na sprawność wyszukiwania. Powstały specjalistyczne bazy danych, zastępujące dotychczasowy katalog kartkowy. Powstaje na bieżąco współczesna, przedmiotowa bibliografia Warszawy i województwa mazowieckiego. Z bogatej propozycji informacyjnej Działu korzysta wielu varsavianistów, dziennikarzy, studentów i uczniów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Od początku opracowania zbiorów w zintegrowanym systemie bibliotecznym Aleph przyjęto Język Haseł Przedmiotowych Biblioteki Narodowej (JHP BN), a używany do tego celu język wyszukiwawczo-informacyjny staraliśmy się stosować zgodnie z jego metodyką. Takie podejście podyktowane było uniwersalnym profilem księgozbioru w Dziale Zasadniczym naszej Biblioteki. Staramy się także nadążać za zmianami w JHP BN wynikającymi z rozszerzenia stosowania tego języka na inne rodzaje dokumentów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Od 2006 r. Biblioteka Publiczna przystąpiła do bezpośredniej współpracy z BN w zakresie tworzenia kartoteki haseł przedmiotowych. Tematy rozwinięte tworzone dla potrzeb naszych zbiorów przesyłane są w cyklach tygodniowych do BN, gdzie po korekcie merytorycznej ze strony BN, wprowadzane są do wspólnej bazy. Kartoteka haseł przedmiotowych w systemie Aleph jest aktualizowana raz na tydzień kopią kartoteki BN. Zawiera ona nie tylko słownik, ale również tematy rozwinięte. W ten sposób kartoteka i słownik dają nam gwarancję poprawności tematów i powiązań między tematem a określnikami oraz pozwalają tym samym na udoskonalone wyszukiwanie publikacji przez czytelnik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A teraz wracając do tematu. Na dzisiejszym naszym spotkaniu warsztatowym chciałabym podzielić się z Państwem swoimi uwagami jakie nasuwają mi się po dwuletniej współpracy z Działem Varsavianów Biblioteki Publicznej m.st. Warszawy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Od marca 2007 r. zadania korekty merytorycznej opracowania zbiorów Varsavianów przejął Oddział Opracowania Przedmiotowego Działu Informacyjno-Bibliograficznego, który zajmuje się opracowaniem przedmiotowym zbioru zasadniczego naszej biblioteki (wcześniej korektą księgozbioru tego działu zajmowała się p. Alina Grochowska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Roczne wpływy Varsavianów kształtują się na poziomie 600 jednostek – są to  książki, czasopisma i zbiory specjalne z czego 73 % stanowią wydawnictwa zwarte.  W ciągu tych dwóch lat poddano korekcie około 400 voluminów. Z tej ilości zbioru 144 rekordy opracowane zostały bardziej szczegółowo niż w BN, co stanowi 36%, natomiast 164 rekordy  tj.  41 %  nie występują w bazie BN. W moich rozważaniach skoncentruję się na porównaniu opracowania zbiorów BN i katalogu działu Varsavianów naszej biblioteki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Specyfika zbiorów, jak w każdym dziale specjalnym, patrząc przede wszystkim pod kątem użytkownika wymaga szczególnego traktowania tych zbiorów, a więc wykorzystania możliwości języka haseł przedmiotowych zgodnie z przyjętymi zasadami, ale w taki sposób aby właściwie i obszernie podać informację użytkownikowi o zawartości dokumentu.</w:t>
      </w:r>
    </w:p>
    <w:p>
      <w:pPr>
        <w:pStyle w:val="Normal"/>
        <w:jc w:val="both"/>
        <w:rPr/>
      </w:pPr>
      <w:r>
        <w:rPr>
          <w:sz w:val="28"/>
          <w:szCs w:val="28"/>
        </w:rPr>
        <w:t>Z moich obserwacji i tych dwu lat naszej współpracy wynika, że charakterystyka przedmiotowa dokumentów odbiega od przyjętych w BN - jest pełniejsza, a tym samym bardziej szczegółowa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Ze względu na ograniczony czas mojego wystąpienia, poruszę tylko kilka zagadnień i posłużę się jedynie paroma przykładam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asło korporatywn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Przyjęto zasadę, że dla potrzeb Działu Varsavianów ze względu na dostarczane dokumenty dotyczące lat wojny i powstania, a także ze względu na zainteresowania czytelnicze potrzebne są szczegółowe tematy dotyczące nie opisanych wcześniej wydarzeń historycznych. Dla przykładu jednym z takich tematów jest Armia Krajowa, który to temat jest zbyt ogólny dla omawianych zbiorów. Staramy się w miarę możliwości nadać hasło poszerzone o Obwód, Batalion, Brygada. Ponadto nie stosujemy ograniczeń w zakresie liczby tematów korporatywnych. Daje to większe możliwości wyszukiwania zagadnie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tu kilka przykładów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N (Biblioteka Narodowa)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Radzymińscy żołnierze Armii Krajowej / Mieczysław Chojnacki ps. "Młodzik". - Radzymin, 2007. 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rmia Krajowa</w:t>
      </w:r>
      <w:r>
        <w:rPr>
          <w:rFonts w:cs="Times New Roman" w:ascii="Times New Roman" w:hAnsi="Times New Roman"/>
          <w:sz w:val="28"/>
          <w:szCs w:val="28"/>
        </w:rPr>
        <w:t xml:space="preserve"> - biografie - słownik </w:t>
      </w:r>
    </w:p>
    <w:p>
      <w:pPr>
        <w:pStyle w:val="HTMLwstpniesformatowan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Radzymin (woj. mazowieckie, pow. Wołomin ; okręg) - biografie - 1939-1945 r. - słownik </w:t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KB (Katalog Biblioteki Publicznej)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rmia Krajowa. Obwód Radzymin</w:t>
      </w:r>
      <w:r>
        <w:rPr>
          <w:rFonts w:cs="Times New Roman" w:ascii="Times New Roman" w:hAnsi="Times New Roman"/>
          <w:sz w:val="28"/>
          <w:szCs w:val="28"/>
        </w:rPr>
        <w:t xml:space="preserve"> - biografie - słownik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adzymin (woj. mazowieckie, pow. Wołomin ; okręg) - biografie - 1939-1945 r. - słownik</w:t>
      </w:r>
    </w:p>
    <w:p>
      <w:pPr>
        <w:pStyle w:val="HTMLwstpniesformatowan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N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ziennik powstańczy 1944 / Teresa Potulicka-Łatyńska. - Warszawa, 1998. 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otulicka-Łatyńska, Teresa (1925- ) - pamiętniki 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rmia Krajowa</w:t>
      </w:r>
      <w:r>
        <w:rPr>
          <w:rFonts w:cs="Times New Roman" w:ascii="Times New Roman" w:hAnsi="Times New Roman"/>
          <w:sz w:val="28"/>
          <w:szCs w:val="28"/>
        </w:rPr>
        <w:t xml:space="preserve"> - pamiętniki </w:t>
      </w:r>
    </w:p>
    <w:p>
      <w:pPr>
        <w:pStyle w:val="HTMLwstpniesformatowan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amiętniki polskie - 1939-1945 r. </w:t>
      </w:r>
    </w:p>
    <w:p>
      <w:pPr>
        <w:pStyle w:val="HTMLwstpniesformatowan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owstanie 1944 r. warszawskie - pamiętniki </w:t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KB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otulicka-Łatyńska, Teresa (1925- ) - pamiętniki 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rmia Krajowa. Batalion „Wigry”</w:t>
      </w:r>
      <w:r>
        <w:rPr>
          <w:rFonts w:cs="Times New Roman" w:ascii="Times New Roman" w:hAnsi="Times New Roman"/>
          <w:sz w:val="28"/>
          <w:szCs w:val="28"/>
        </w:rPr>
        <w:t xml:space="preserve"> - pamiętniki 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amiętniki polskie - 1939-1945 r. 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owstanie 1944 r. warszawskie - pamiętniki </w:t>
      </w:r>
    </w:p>
    <w:p>
      <w:pPr>
        <w:pStyle w:val="HTMLwstpniesformatowan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arszawa - 1939-1945 r. - pamiętniki</w:t>
      </w:r>
    </w:p>
    <w:p>
      <w:pPr>
        <w:pStyle w:val="HTMLwstpniesformatowan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N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ohaterowie dwóch miast / Juliusz Kulesza. -Warszawa, 2006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rmia Krajowa</w:t>
      </w:r>
      <w:r>
        <w:rPr>
          <w:sz w:val="28"/>
          <w:szCs w:val="28"/>
        </w:rPr>
        <w:t xml:space="preserve"> - biografie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odziemie polityczne i zbrojne (1944-1956) - biografie - Polska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ięźniowie polityczni - biografie - Polska - 1944-1956 r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Góra Kalwaria (woj. mazowieckie) - 1939-1945 r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arszawa - 1939-1945 r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B</w:t>
      </w:r>
    </w:p>
    <w:p>
      <w:pPr>
        <w:pStyle w:val="Normal"/>
        <w:jc w:val="both"/>
        <w:rPr/>
      </w:pPr>
      <w:r>
        <w:rPr>
          <w:sz w:val="28"/>
          <w:szCs w:val="28"/>
        </w:rPr>
        <w:t>Bąk (rodzina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rmia Krajowa. Batalion "Pięść"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rmia Krajowa. Komenda Główna. Wydział Bezpieczeństwa i Kontrwywiadu. Oddział 993/W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rmia Krajowa. Ośrodek Góra Kalwar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dziemie polityczne i zbrojne (1944-1956) - biografie - Polsk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ięźniowie polityczni - biografie - Polska - 1944-1956 r. </w:t>
      </w:r>
    </w:p>
    <w:p>
      <w:pPr>
        <w:pStyle w:val="Normal"/>
        <w:jc w:val="both"/>
        <w:rPr/>
      </w:pPr>
      <w:r>
        <w:rPr>
          <w:sz w:val="28"/>
          <w:szCs w:val="28"/>
        </w:rPr>
        <w:t>Góra Kalwaria (woj. mazowieckie ; okręg) - 1939-1945 r.</w:t>
      </w:r>
    </w:p>
    <w:p>
      <w:pPr>
        <w:pStyle w:val="Normal"/>
        <w:jc w:val="both"/>
        <w:rPr/>
      </w:pPr>
      <w:r>
        <w:rPr>
          <w:sz w:val="28"/>
          <w:szCs w:val="28"/>
        </w:rPr>
        <w:t>Warszawa - 1939-1945 r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asło osobow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naszej bibliotece przyjęto zasadę, początkowo tylko w dziale sztuki, później w pozostałych działach biblioteki, a więc również w Dziale Varsavianów, że w  opracowaniu albumów fotograficznych wyróżniamy autora fotografii. Ponadto jeśli album jest ze zbiorów określonego muzeum, również  podajemy taką informację w charakterystyce przedmiotowej. Dzięki temu można wyszukać wszystkie albumy autorstwa np. Adama Bujaka, czy albumy ze zbiorów danej instytucji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N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puszczeni bohaterowie Powstania Warszawskiego / tekst Władysław Bartoszewski ; fot. Adam Bujak. - Kraków, 2008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uzeum Powstania Warszawskiego - zbiory - album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owstanie 1944 r. warszawskie - pamiątki - zbiory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arszawa - muzealnictwo - zbiory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  <w:u w:val="single"/>
        </w:rPr>
        <w:t>KB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Bujak Adam (1942</w:t>
      </w:r>
      <w:r>
        <w:rPr>
          <w:color w:val="000000"/>
          <w:sz w:val="28"/>
          <w:szCs w:val="28"/>
        </w:rPr>
        <w:t>- ) - album</w:t>
      </w:r>
    </w:p>
    <w:p>
      <w:pPr>
        <w:pStyle w:val="Normal"/>
        <w:jc w:val="both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Muzeum Powstania Warszawskiego - zbiory - album</w:t>
        </w:r>
      </w:hyperlink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Fotografia polska - od 2001 r. - album</w:t>
      </w:r>
    </w:p>
    <w:p>
      <w:pPr>
        <w:pStyle w:val="Normal"/>
        <w:jc w:val="both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Powstanie 1944 r. warszawskie - ikonografia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Powstanie 1944 r. warszawskie - pamiątki - zbiory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arszawa - muzealnictwo - zbiory</w:t>
        </w:r>
      </w:hyperlink>
      <w:r>
        <w:rPr>
          <w:color w:val="000000"/>
          <w:sz w:val="28"/>
          <w:szCs w:val="28"/>
        </w:rPr>
        <w:t xml:space="preserve"> - album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BN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Brok : Eugeniusz Lokajski 1908-1944 : fotoreporter / [koncepcja całości i oprac. merytoryczne Dorota Niemczyk]. - Warszawa, 2007.  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tografia polska - 1939-1945 r. - album </w:t>
      </w:r>
    </w:p>
    <w:p>
      <w:pPr>
        <w:pStyle w:val="HTMLwstpniesformatowan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wstanie 1944 r. warszawskie - ikonografia </w:t>
      </w:r>
    </w:p>
    <w:p>
      <w:pPr>
        <w:pStyle w:val="HTMLwstpniesformatowan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KB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Lokajski, Eugeniusz (1908-1944)</w:t>
      </w:r>
      <w:r>
        <w:rPr>
          <w:rFonts w:cs="Times New Roman" w:ascii="Times New Roman" w:hAnsi="Times New Roman"/>
          <w:sz w:val="28"/>
          <w:szCs w:val="28"/>
        </w:rPr>
        <w:t xml:space="preserve"> - album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otografia polska - 1939-1945 r. - album </w:t>
      </w:r>
    </w:p>
    <w:p>
      <w:pPr>
        <w:pStyle w:val="HTMLwstpniesformatowan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wstanie 1944 r. warszawskie - ikonografia </w:t>
      </w:r>
    </w:p>
    <w:p>
      <w:pPr>
        <w:pStyle w:val="HTMLwstpniesformatowan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asło geograficz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e względu na specyfikę zbiorów i potrzeby użytkownika przyjęto zasadę, że w opisie przedmiotowym dokumentów stosowane będzie hasło geograficzne,  wszędzie tam gdzie zamieszczone są jakiekolwiek informacje n.t. naszego miasta i regionu. Dzięki temu grupowane są wszystkie publikacje dotyczące tego tematu. I tu przykład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N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Gołębie powstańczej Warszawy : legenda / Jadwiga  Stabińska. - Ząbki, 2004. 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Benedyktynki Sakramentki - Polska - 1939-1945 r. 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owstanie 1944 r. warszawski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B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Benedyktynki Sakramentki - Polska - 1939-1945 r. </w:t>
      </w:r>
    </w:p>
    <w:p>
      <w:pPr>
        <w:pStyle w:val="HTMLwstpniesformatowan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wstanie 1944 r. warszawskie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arszawa - klasztor sakramentek</w:t>
      </w:r>
      <w:r>
        <w:rPr>
          <w:sz w:val="28"/>
          <w:szCs w:val="28"/>
        </w:rPr>
        <w:t xml:space="preserve"> - 1939-1945 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tym wypadku dodatkowe hasło geograficzne zbiera nam materiał n.t. klasztorów w Warszawie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atomiast przykład poniżej daje czytelnikowi pełniejszą informację o  zawartości dokumentu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N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awer i jego osiedla / pod red. Jana Czerniawskiego. – Warszawa, 2007. 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ierzchowski, Henryk (1904-1994) - księga pamiątkowa 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arszawa - Wawer - historia </w:t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KB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ierzchowski, Henryk(1904-1994) - księga pamiątkowa </w:t>
      </w:r>
    </w:p>
    <w:p>
      <w:pPr>
        <w:pStyle w:val="HTMLwstpniesformatowan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arszawa Anin</w:t>
      </w:r>
      <w:r>
        <w:rPr>
          <w:rFonts w:cs="Times New Roman" w:ascii="Times New Roman" w:hAnsi="Times New Roman"/>
          <w:sz w:val="28"/>
          <w:szCs w:val="28"/>
        </w:rPr>
        <w:t xml:space="preserve"> - historia</w:t>
      </w:r>
    </w:p>
    <w:p>
      <w:pPr>
        <w:pStyle w:val="HTMLwstpniesformatowan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arszawa Marysin Wawerski</w:t>
      </w:r>
      <w:r>
        <w:rPr>
          <w:rFonts w:cs="Times New Roman" w:ascii="Times New Roman" w:hAnsi="Times New Roman"/>
          <w:sz w:val="28"/>
          <w:szCs w:val="28"/>
        </w:rPr>
        <w:t xml:space="preserve"> - historia</w:t>
      </w:r>
    </w:p>
    <w:p>
      <w:pPr>
        <w:pStyle w:val="HTMLwstpniesformatowan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arszawa Międzylesie</w:t>
      </w:r>
      <w:r>
        <w:rPr>
          <w:rFonts w:cs="Times New Roman" w:ascii="Times New Roman" w:hAnsi="Times New Roman"/>
          <w:sz w:val="28"/>
          <w:szCs w:val="28"/>
        </w:rPr>
        <w:t xml:space="preserve"> - historia</w:t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arszawa Wawer - histori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N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L Warschau - obóz zagłady dla Polaków w świetle dokumentów : raport dla Prezesa Instytutu Pamięci Narodowej, na potrzeby szkół i budowy Pomnika Ofiar Obozu KL Warschau / Maria Trzcińska. – Radom, 2007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udobójstwo - Niemcy - 1933-1945 r. - źródła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Śledztwo i dochodzenie - Polska - od 1944 r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arszawa - obozy hitlerowskie - źródła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udobójstwo - Niemcy - 1933-1945 r. - źródła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Pomniki -</w:t>
      </w:r>
      <w:r>
        <w:rPr>
          <w:sz w:val="28"/>
          <w:szCs w:val="28"/>
        </w:rPr>
        <w:t xml:space="preserve"> projekty - Polska - od 1989 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Śledztwo i dochodzenie - Polska - od 1944 r. - źródła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Warszawa </w:t>
      </w:r>
      <w:r>
        <w:rPr>
          <w:sz w:val="28"/>
          <w:szCs w:val="28"/>
        </w:rPr>
        <w:t>- obozy hitlerowskie - źródła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arszawa</w:t>
      </w:r>
      <w:r>
        <w:rPr>
          <w:sz w:val="28"/>
          <w:szCs w:val="28"/>
        </w:rPr>
        <w:t xml:space="preserve"> - pomnik Ofiar KL Warschau - projekty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N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isma wybrane. T. 2, 1958-1968 / Władysław Bartoszewski. – Kraków, cop. 2007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ublicystyka polska - 1956-1989 r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ojna 1939-1945 r. - Polska - publicystyka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ublicystyka polska - 1956-1989 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ojna 1939-1945 r. - Polska - publicysty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wnictwa nielegalne - historia - Polska - 1939-1945 r. - publicystyka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Warszawa </w:t>
      </w:r>
      <w:r>
        <w:rPr>
          <w:sz w:val="28"/>
          <w:szCs w:val="28"/>
        </w:rPr>
        <w:t>- 1939-1945 r. - publicysty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N</w:t>
      </w:r>
    </w:p>
    <w:p>
      <w:pPr>
        <w:pStyle w:val="Normal"/>
        <w:rPr/>
      </w:pPr>
      <w:r>
        <w:rPr>
          <w:sz w:val="28"/>
          <w:szCs w:val="28"/>
        </w:rPr>
        <w:t xml:space="preserve">Warszawa listopad 1918 / Lech Wyszczelski. - Warszawa, cop. 2008. </w:t>
      </w:r>
    </w:p>
    <w:p>
      <w:pPr>
        <w:pStyle w:val="Normal"/>
        <w:rPr/>
      </w:pPr>
      <w:r>
        <w:rPr>
          <w:sz w:val="28"/>
          <w:szCs w:val="28"/>
        </w:rPr>
        <w:t xml:space="preserve">Warszawa - 1914-1918 r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B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iłsudski, Józef (1867-1935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lska Organizacja Wojskow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nferencja paryska (1919-19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uchy społeczne - Polska - 1914-1918 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ojsko - Polska - 1918-1939 r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Warszawa</w:t>
      </w:r>
      <w:r>
        <w:rPr>
          <w:sz w:val="28"/>
          <w:szCs w:val="28"/>
        </w:rPr>
        <w:t xml:space="preserve"> - 1914-1918 r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arszawa</w:t>
      </w:r>
      <w:r>
        <w:rPr>
          <w:sz w:val="28"/>
          <w:szCs w:val="28"/>
        </w:rPr>
        <w:t xml:space="preserve"> - 1918-1939 r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astępne przykłady pokazują nasze odstępstwa od zasad metodycznych JHP BN. Określnik formalny </w:t>
      </w:r>
      <w:r>
        <w:rPr>
          <w:i/>
          <w:sz w:val="28"/>
          <w:szCs w:val="28"/>
        </w:rPr>
        <w:t>beletrystyka</w:t>
      </w:r>
      <w:r>
        <w:rPr>
          <w:sz w:val="28"/>
          <w:szCs w:val="28"/>
        </w:rPr>
        <w:t xml:space="preserve"> – zgodnie z zasadami słownika - stosuje się po tematach osobowych, po tematach z pozostałych grup dla określenia przedmiotu antologi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pecyfika gromadzonego księgozbioru i realizowanie potrzeb czytelników działu Varsavianów pomogła nam podjąć decyzję o rozszerzeniu stosowania tego określnika do charakterystyki przedmiotowej dokumentów z zakresu poezji i prozy jednego auto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N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Aninie / Roman Nowoszewski. - Warszawa, [2007]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oezja polska - 21 w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ezja polska - 21 w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Warszawa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Anin</w:t>
      </w:r>
      <w:r>
        <w:rPr>
          <w:sz w:val="28"/>
          <w:szCs w:val="28"/>
        </w:rPr>
        <w:t xml:space="preserve"> - beletrysty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N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nak niejasny, baśń półżywa / Jarosław Marek Rymkiewicz. - Warszawa, 1999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oezja polska - 20 w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ezja polska - 20 w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Milanówek (woj. mazowieckie)</w:t>
      </w:r>
      <w:r>
        <w:rPr>
          <w:sz w:val="28"/>
          <w:szCs w:val="28"/>
        </w:rPr>
        <w:t xml:space="preserve"> - beletrysty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N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zaszka w rondlu czyli Opowiadania sądowe / Wiech Stefan Wiechecki. - Kraków, 2007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powiadanie polskie - 20 w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powiadanie polskie - 20 w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arszawa</w:t>
      </w:r>
      <w:r>
        <w:rPr>
          <w:sz w:val="28"/>
          <w:szCs w:val="28"/>
        </w:rPr>
        <w:t xml:space="preserve"> - beletrysty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oraz większe zapotrzebowanie ze strony czytelników, którzy coraz częściej korzystają z katalogów on-line i nie mają możliwości zapytania pod jakim hasłem należy szukać interesujących ich pozycji, powoduje że mamy coraz większe potrzeby jeśli chodzi o słownictwo haseł i określników JHP. Podjęta w 2006 r. współpraca z BN spowodowała że słownictwo JHP poszerza się o nowe hasła dla potrzeb naszej biblioteki. Niemniej jest to w dalszym ciągu niewystarczające. Pojawiają się wciąż nowe problemy, których rozwiązania poszukujemy w słowniku. Cieszymy się z wprowadzonego określnika - </w:t>
      </w:r>
      <w:r>
        <w:rPr>
          <w:i/>
          <w:sz w:val="28"/>
          <w:szCs w:val="28"/>
        </w:rPr>
        <w:t>ludność cywilna</w:t>
      </w:r>
      <w:r>
        <w:rPr>
          <w:sz w:val="28"/>
          <w:szCs w:val="28"/>
        </w:rPr>
        <w:t xml:space="preserve"> – określnik stosowany po nazwach wydarzeń historycznych, a ostatnio hasła </w:t>
      </w:r>
      <w:r>
        <w:rPr>
          <w:i/>
          <w:sz w:val="28"/>
          <w:szCs w:val="28"/>
        </w:rPr>
        <w:t>Patroni ulic i placów.</w:t>
      </w:r>
      <w:r>
        <w:rPr>
          <w:sz w:val="28"/>
          <w:szCs w:val="28"/>
        </w:rPr>
        <w:t xml:space="preserve"> Pozwoli nam to zmeliorować bazę i sprostać w tej kwestii zapytaniom czytelników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ównież przy tworzonych hasłach geograficznych bardzo przydatna dla naszych użytkowników jest informacja w odsyłaczu z adresem siedzib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szawa - pałac Arcybiskupów Warszawski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szawa - ulica Miodowa 17/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szawa - pałac Błękitny</w:t>
      </w:r>
    </w:p>
    <w:p>
      <w:pPr>
        <w:pStyle w:val="Normal"/>
        <w:jc w:val="both"/>
        <w:rPr/>
      </w:pPr>
      <w:r>
        <w:rPr>
          <w:sz w:val="28"/>
          <w:szCs w:val="28"/>
        </w:rPr>
        <w:t>Warszawa - ulica Senatorska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szawa - pałac Biskupów Krakowskich</w:t>
      </w:r>
    </w:p>
    <w:p>
      <w:pPr>
        <w:pStyle w:val="Normal"/>
        <w:jc w:val="both"/>
        <w:rPr/>
      </w:pPr>
      <w:r>
        <w:rPr>
          <w:sz w:val="28"/>
          <w:szCs w:val="28"/>
        </w:rPr>
        <w:t>Warszawa - ulica Miodowa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szawa - pałac Uruski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szawa - ulica Krakowskie Przedmieście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szawa - pałac Radziwiłłowej</w:t>
      </w:r>
    </w:p>
    <w:p>
      <w:pPr>
        <w:pStyle w:val="Normal"/>
        <w:jc w:val="both"/>
        <w:rPr/>
      </w:pPr>
      <w:r>
        <w:rPr>
          <w:sz w:val="28"/>
          <w:szCs w:val="28"/>
        </w:rPr>
        <w:t>Warszawa - ulica Długa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szawa- kościół NMP Łaskawej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szawa - kościół jezuitów przy ul. Świętojańskiej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szawa - Urząd Telefoniczny (budynek; ul. Nowogrodzka 45)</w:t>
      </w:r>
    </w:p>
    <w:p>
      <w:pPr>
        <w:pStyle w:val="Normal"/>
        <w:jc w:val="both"/>
        <w:rPr/>
      </w:pPr>
      <w:r>
        <w:rPr>
          <w:sz w:val="28"/>
          <w:szCs w:val="28"/>
        </w:rPr>
        <w:t>Warszawa - ulica Nowogrodzka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szawa - zamek Ostrogski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szawa - ulica Okólnik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szawa - ulica Tamka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szawa - pałac Zamoyskiego (Nowy Świat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szawa - ulica Nowy Świat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szawa - ulica Nowy Świat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szawa - budynek Biblioteki Publicznej Miasta Stołecznego Warszawy - Biblioteki Głównej Województwa Mazowieckiego</w:t>
      </w:r>
    </w:p>
    <w:p>
      <w:pPr>
        <w:pStyle w:val="Normal"/>
        <w:jc w:val="both"/>
        <w:rPr/>
      </w:pPr>
      <w:r>
        <w:rPr>
          <w:sz w:val="28"/>
          <w:szCs w:val="28"/>
        </w:rPr>
        <w:t>Warszawa - ulica Koszykowa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Powyższe przykłady nie wyczerpują w pełni tematu mojego wystąpienia. Niemniej w tym krótkim czasie starałam się, zgodnie z tematem „</w:t>
      </w:r>
      <w:r>
        <w:rPr>
          <w:i/>
          <w:sz w:val="28"/>
          <w:szCs w:val="28"/>
        </w:rPr>
        <w:t>Opracowanie przedmiotowe zbiorów Czytelni Varsavianów Biblioteki Publicznej m.st. Warszawy</w:t>
      </w:r>
      <w:r>
        <w:rPr>
          <w:sz w:val="28"/>
          <w:szCs w:val="28"/>
        </w:rPr>
        <w:t>” przedstawić Państwu moje spostrzeżenia. Moim zdaniem, język informacyjno-wyszukiwawczy jakim jest JHP BN, jest czytelny i przyjazny dla użytkownika. To dobre źródło wyszukiwania informacji pozwalające dotrzeć do poszukiwanych publikacji różnymi drogami. Tym bardziej, że jest to  język żywy, który rozwija się i nie zostaje w tyle do potrzeb, a nowe hasła i określniki pozwalają coraz trafniej scharakteryzować dokument. Trudności sprawiają nam jedynie ciągłe zmiany wprowadzane w metodyce opracowania przedmiotowego i związane z tym melioracje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>Bibliografia :</w:t>
      </w:r>
    </w:p>
    <w:p>
      <w:pPr>
        <w:pStyle w:val="Normal"/>
        <w:jc w:val="both"/>
        <w:rPr/>
      </w:pPr>
      <w:r>
        <w:rPr/>
        <w:t xml:space="preserve">Błaszczyk J.: </w:t>
      </w:r>
      <w:r>
        <w:rPr>
          <w:i/>
        </w:rPr>
        <w:t>Ośrodek Wiedzy w Warszawie - Dział Varsavianów</w:t>
      </w:r>
      <w:r>
        <w:rPr/>
        <w:t xml:space="preserve"> [W:] Bibliotekarz, 1997, nr 5 </w:t>
      </w:r>
    </w:p>
    <w:p>
      <w:pPr>
        <w:pStyle w:val="Normal"/>
        <w:jc w:val="both"/>
        <w:rPr/>
      </w:pPr>
      <w:r>
        <w:rPr/>
        <w:t xml:space="preserve">Grochowska A.: </w:t>
      </w:r>
      <w:r>
        <w:rPr>
          <w:i/>
        </w:rPr>
        <w:t>Wykorzystanie Języka haseł przedmiotowych BN w komputerowym opracowaniu zbiorów specjalnych w bibliotece Publicznej m.st. Warszawy</w:t>
      </w:r>
      <w:r>
        <w:rPr/>
        <w:t xml:space="preserve"> [W:] Materiały z ogólnopolskich warsztatów, Warszawa 17-17 maja 2001 r.</w:t>
      </w:r>
    </w:p>
    <w:p>
      <w:pPr>
        <w:pStyle w:val="Normal"/>
        <w:rPr/>
      </w:pPr>
      <w:r>
        <w:rPr/>
        <w:t xml:space="preserve">Klenczon W., Stolarczyk A.: </w:t>
      </w:r>
      <w:r>
        <w:rPr>
          <w:i/>
        </w:rPr>
        <w:t xml:space="preserve">Hasło korporatywne w opracowaniu przedmiotowym. </w:t>
      </w:r>
      <w:r>
        <w:rPr/>
        <w:t>- Warszawa, 2004</w:t>
      </w:r>
    </w:p>
    <w:p>
      <w:pPr>
        <w:pStyle w:val="Normal"/>
        <w:rPr/>
      </w:pPr>
      <w:r>
        <w:rPr/>
        <w:t xml:space="preserve">Klenczon W., Stolarczyk A.: </w:t>
      </w:r>
      <w:r>
        <w:rPr>
          <w:i/>
        </w:rPr>
        <w:t>Język haseł przedmiotowych Biblioteki Narodowej w latach 2001-2004</w:t>
      </w:r>
      <w:r>
        <w:rPr/>
        <w:t xml:space="preserve"> [W:] Opracowanie rzeczowe : praca zbiorowa, Warszawa, 2006</w:t>
      </w:r>
    </w:p>
    <w:p>
      <w:pPr>
        <w:pStyle w:val="Normal"/>
        <w:jc w:val="both"/>
        <w:rPr/>
      </w:pPr>
      <w:r>
        <w:rPr/>
        <w:t xml:space="preserve">Słowik J., Łubowska J.: </w:t>
      </w:r>
      <w:r>
        <w:rPr>
          <w:i/>
        </w:rPr>
        <w:t>Bibliografia regionalna a bibliografia narodowa</w:t>
      </w:r>
      <w:r>
        <w:rPr/>
        <w:t xml:space="preserve"> [W:] Opracowanie przedmiotowe w bibliotekach publicznych: materiały z ogólnopolskich warsztatów, Warszawa 18-20 października 2000 r. </w:t>
      </w:r>
    </w:p>
    <w:p>
      <w:pPr>
        <w:pStyle w:val="Normal"/>
        <w:jc w:val="both"/>
        <w:rPr/>
      </w:pPr>
      <w:r>
        <w:rPr/>
        <w:t xml:space="preserve">Woźniak J.: </w:t>
      </w:r>
      <w:r>
        <w:rPr>
          <w:i/>
        </w:rPr>
        <w:t>Tendencja w teorii i praktyce Języków Informacyjno-Wyszukiwawczych</w:t>
      </w:r>
      <w:r>
        <w:rPr/>
        <w:t xml:space="preserve"> [W:] Opracowanie przedmiotowe – osiągnięcia naukowe i praktyka : warsztaty : 31.03-1.04.2004, Warszawa, 2004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pha.bn.org.pl/search~S4*pol/dMuzeum+Powstania+Warszawskiego+--+zbiory+--+album/dmuzeum+powstania+warszawskiego+zbiory+album/-3,-1,0,B/browse" TargetMode="External"/><Relationship Id="rId3" Type="http://schemas.openxmlformats.org/officeDocument/2006/relationships/hyperlink" Target="http://alpha.bn.org.pl/search~S4*pol/dPowstanie+1944+r.+warszawskie+--+pami{u0105}tki+--/dpowstanie+1944+r+warszawskie+pamia~atki+zbiory/-3,-1,0,B/browse" TargetMode="External"/><Relationship Id="rId4" Type="http://schemas.openxmlformats.org/officeDocument/2006/relationships/hyperlink" Target="http://alpha.bn.org.pl/search~S4*pol/dWarszawa+--+muzealnictwo+--+zbiory/dwarszawa+muzealnictwo+zbiory/-3,-1,0,B/browse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42:00Z</dcterms:created>
  <dc:creator>Opracowanie Rzeczowe</dc:creator>
  <dc:description/>
  <cp:keywords/>
  <dc:language>en-US</dc:language>
  <cp:lastModifiedBy>ppp</cp:lastModifiedBy>
  <dcterms:modified xsi:type="dcterms:W3CDTF">2009-06-02T19:25:00Z</dcterms:modified>
  <cp:revision>7</cp:revision>
  <dc:subject/>
  <dc:title>Ewa Grądziel</dc:title>
</cp:coreProperties>
</file>